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67937056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2100407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2065620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0787781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8906707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7135807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