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1232085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757679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59124129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840251244"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6939493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826715739"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31836469"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830670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95991094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16758998"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9117556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2187210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57275761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