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7074499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0449179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2924088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2263199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7105380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6847626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79297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0926936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