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502309217"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3469889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99350188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5866445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6432290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78568862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