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8384877"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0312132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81117446"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833258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6531866"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31481393"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67601630"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31923660"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