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36487752"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897700167"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218580234"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And, it is a process best illustrated by exampl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84325311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08994400"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R&amp;T Technology</cp:lastModifiedBy>
  <cp:lastPrinted>1998-09-08T05:53:00Z</cp:lastPrinted>
  <dcterms:modified xsi:type="dcterms:W3CDTF">1998-09-28T19:49:00Z</dcterms:modified>
  <cp:revision>27</cp:revision>
  <dc:subject/>
  <dc:title>Programming Microsoft Windows with Visual Basic</dc:title>
</cp:coreProperties>
</file>