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Visual Basic for Kids</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2665326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511735661"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96809613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9575472"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34897733"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Visual Basic for Kids</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R&amp;T Technology</cp:lastModifiedBy>
  <cp:lastPrinted>1998-09-14T12:17:00Z</cp:lastPrinted>
  <dcterms:modified xsi:type="dcterms:W3CDTF">1998-09-28T17:59:00Z</dcterms:modified>
  <cp:revision>29</cp:revision>
  <dc:subject/>
  <dc:title>Programming Microsoft Windows with Visual Basic</dc:title>
</cp:coreProperties>
</file>