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925572511"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898963092"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730925743"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354266088"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96448093"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379509351"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996305521"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