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Di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program gives you secure file de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at deleted files cannot be undeleted again. Dele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rmally just removes the file's directory entry, bu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mains on the disk. This program completely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5, Win98, WinME and WinNT/Win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CLNDISK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LEAN DI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Disk Security is Copyright (c) Kevin Solway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