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888234213"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709929851"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