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9673337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63278244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3477745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6389174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9179512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