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6916224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3732072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1842873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1159498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6623820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