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793319724"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70102252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706730148"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0159602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398583027"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2009087860"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885985448"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353298384"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