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4550986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6856279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78921762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