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9140786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4600129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733393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43770071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5026136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7619096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