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96817833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411333358"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276519080"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019255650"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836181667"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