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444898423"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90423760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546923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07430521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30398278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6630992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887908819"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30899435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81921335"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826961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9200356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027252735"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05643579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702370275"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50632566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496368877"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88677247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972601039"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451426281"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4882952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6133793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65291286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33724273"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886297748"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625920104"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458554000"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3298285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34424375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83268849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25407633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73688978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30650854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92926093"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35754887"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6976394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55024826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