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683443947"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107768399"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438301766"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057631632"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303419022"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350135747"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627870003"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672996235"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897270290"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985449189"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909730988"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115187880"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883890666"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336999391"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479452489"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841091961"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589110040"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645777044"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2009308657"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676095933"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2089056117"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308867046"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592541407"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548841746"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882415973"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166803703"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172644507"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496396223"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373314747"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106497573"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200604516"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646181596"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814034113"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32139497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