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66470952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833457364"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68838935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35603477"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033658012"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646321654"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81227814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23224467"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53764175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1286306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