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957112821"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04392781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797876220"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296134982"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699772829"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444915313"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694410863"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911448318"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160035064"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712629226"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842634640"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163308903"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41603980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119866361"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041030162"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927061666"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258621841"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