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tbl>
      <w:tblPr>
        <w:tblW w:w="10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>
          <w:trHeight w:val="240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etwork Menu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ext ID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roup Menu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ext ID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nnec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in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0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isconnec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ind nex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0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connec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ubscrib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0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il Logou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Unsubscrib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0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set Serv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ve Selecte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0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Quit without sav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eselect Al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0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xi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10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>
          <w:trHeight w:val="240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tilities Menu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ext ID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fig Menu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ext ID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ew Articl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mmunication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0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mpose Mai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erson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0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atch Post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ogg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0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atch Mail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mart Fil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0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ecode Fil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nfirmation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0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ncode Fil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roup Lis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0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atch Send Sub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rticle Lis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0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rticl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0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mposition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0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ttachment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ecod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ont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lo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ave Confi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ave newsr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10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>
          <w:trHeight w:val="240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indow Menu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ext ID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elp Menu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ext ID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ascad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dex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60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lose Articl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how V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60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lose Group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bou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60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lose Com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lose Statu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lose al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inimize Articl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inimize Group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inimize Com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inimize Statu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inimize Al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store Al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ave Position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lose Submenu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inimize Submenu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10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ticles Menu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ext ID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ort Menu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ext ID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ew Articl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y Dat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10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mpose Mai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ubjec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10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Update from Serv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0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# lin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10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ave Selecte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0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reads stric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10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ecode Selecte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0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reads Subjec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10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lect Al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0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rticle Nu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10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eselect Al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0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utho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10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lect w/ Str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0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rk as See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0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rk as Unsee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eferenc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atch up and exi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xi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10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arch Menu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ext ID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File Menu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ext ID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in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ave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30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ind Nex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ave A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30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in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30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int Setu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30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ecod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30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ance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30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eferenc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30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xi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30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10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dit Menu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ext ID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arch Menu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ext ID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opy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0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in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0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eselect al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0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ind Nex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0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lect Al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0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10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iew Menu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ext ID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spond Menu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ext ID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ex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0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ollow up Ar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70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ext Unsee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0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ollow up Mai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70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ext Same Subjec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0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orward Ar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70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eviou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0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OT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0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10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st/Mail Menu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ext ID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dit Menu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ext ID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n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0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Und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90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ttach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0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u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90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ad fil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0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p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40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eferences Com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0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st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90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eferences Attach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0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elet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90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bort Pos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0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lect Al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40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eferences Sub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0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OT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90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ord Wra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90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10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ext ID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ext ID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