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MD32.DL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D.DLL (16-bit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RCMD.DLL would only allow a host name to be use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IP 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using a host of "89.0.0.8"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cord Not Found" error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red because the Windows Sockets "gethostbynam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nly allows host names to be specified, unlik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both IP addresses and host names.  RCMD.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or not you have specified a host name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DLL now uses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Retries up to ten times when Connection Refused err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 Added retry on Shutdown and Timeout errors.  Added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30/95)     that can be placed in the [RCMD] section of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Error:  Set this to the Windows Sock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ually between 10000 and 110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Winsock RCMD.DLL to retry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when trying to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.  This number should be POSITI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ugh the Winsock RCMD.DLL error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Count:  The number of times Winsock RCMD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 when the Connection Refused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out, or the err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Error configuratio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is ten (10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 Added additional retries for Trumpet.  Updated manua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3/01/95)     how to use rexecd and passwords in addition to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D.DLL (32-bit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-  Ported to Windows NT and released as RCMD32.DLL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6/05/95)     jumps to 1.70 to be consistent with othe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