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733150658"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810330688"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835273116"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820126271"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