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/2 a file viewer, Release 2.06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is  shareware  and  use beyond a 60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/2 please check the usa.re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 or the row.reg fil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email, surface mail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registered  serial  number(s).   You  may  use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REG.EXE to bind your serial number to the OnScreen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sh you can receive notification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2.xx  entitles  you  to 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periodically  uploaded  to  the   following 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:/pub/os2/32bit/editors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:/pc/fileutil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ica.indiana.edu:/pub/pc/win3/nt 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