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6139032"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1881865832"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261729537"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1871672902"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