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92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  <w:t>Table of Contents</w:t>
      </w:r>
    </w:p>
    <w:p>
      <w:pPr>
        <w:pStyle w:val="Normal"/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Preface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bout This Manual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nvention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gistering Your Software</w:t>
      </w:r>
    </w:p>
    <w:p>
      <w:pPr>
        <w:pStyle w:val="Normal"/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Chapter 1 – Introduction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verview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ey Feature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patibility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ystem Requirement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ftware Requirement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ardware Requirement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hat This Manual Cov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Chapter 2 – Getting Started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verview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stallation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stallation Option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Arcada Service Account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eating an Arcada Service Account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curity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acking Up Servers (only) in One Domain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acking Up Servers and Selected Workstations in One Domain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acking Up Servers in More Than One Domain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acking Up Servers and Workstations in More Than One Domain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stalling the Software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here the Software is Installed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ackup Server Installation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mote Administration Installation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xecView Installation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stalling the Loader Driver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stalling the Arcada Agent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moving Backup Exec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eating Installation Diskettes From the CD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arting Backup Exec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Backup Selection Window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Menu Bar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Selection Ba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Chapter 3 – Backup Operation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verview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asic Backup Operation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lecting Devices to Back Up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tecting Drives and Share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lecting Drive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tecting Selected Files and Directorie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tecting Network Shares or Volume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tecting Workstations using Arcada Agent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tecting Agent Workstation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acking Up Individual Agent Share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tecting User-defined Share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dding a User-defined Share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borting a Backup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dvanced Backup Option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ackup Method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ssword Protecting a Backup Tape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dvanced Backup File Selection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ob Status Window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Backup Window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Chapter 4 – Restore Operation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verview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Tapes Window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Left Pane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Right Pane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asic Restore Operation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storing a Device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 a Different Location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storing Network Drives and Arcada Agent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storing Network Drive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borting a Restore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Restore Job Window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ob Status Window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dvanced Restore Operation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dvanced Restore File Selection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arching for File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ile Version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storing Compressed File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saster Recovery – Windows NT Computer</w:t>
      </w:r>
    </w:p>
    <w:p>
      <w:pPr>
        <w:pStyle w:val="Normal"/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Chapter 5 – Advanced Operation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rifying Data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erforming a Verify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Verify Job Window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rchiving Data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erforming a Archive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sk Grooming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arting Multiple Copies of Backup Exe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Chapter 6 – Automating Your Backup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verview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nual Selection Lists and Job Creation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eating Selection List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sing Selection List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leting Selection List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diting Selection List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pecial Selection List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ob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eating Job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diting Job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leting Job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ob Option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dding Jobs to the Program Manager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inimizing Job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dding Jobs to the Menu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voking a Job on the Command Line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Scheduled Jobs Window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cheduling Job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obs Created During Installation</w:t>
      </w:r>
    </w:p>
    <w:p>
      <w:pPr>
        <w:pStyle w:val="Normal"/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Chapter 7 – Backup Strategie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oosing a Backup Strategy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ackup Method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ape Rotation Scheme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eep a Backup Chart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saster Preparation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hat is a Disaster?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hat is Disaster Preparation Planning?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ey Elements of a Disaster Preparation Plan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curity Planning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hysical Security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ssword Protec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Chapter 8 – Utilitie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ape Utilitie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ject Tape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rase Tape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tension Tape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ormat Tape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atalog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arch Catalog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Search Results Window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atalog a Tape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Catalog Maintenance 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ob History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Log File View Window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curity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Password Database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ntents of the Password Database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imary Roles of the Password Database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sing the Password Database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ssword Database Lockout</w:t>
      </w:r>
    </w:p>
    <w:p>
      <w:pPr>
        <w:pStyle w:val="Normal"/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Chapter 9 – Remote Administration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verview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mote Administration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quirement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ights and Privilege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motely Connecting to a Windows NT Backup Serv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Chapter 10 – ExecView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verview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stalling ExecView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arting the ExecView Program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dding Servers to be Monitored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ExecView Window Component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Title Bar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Menu Bar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Toolbar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Toolbar Button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ExecView View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Servers and Devices View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con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Jobs: Scheduled, Active and Completed Jobs View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ob Property Information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cheduled Job Information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lert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splaying Alert Messag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Chapter 11 – Arcada Agent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verview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ublishing Workstation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Arcada Agent License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rcada Agent Installation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Arcada Windows 95 Agent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verview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hutting Down The Windows 95 Agent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pgrading the Windows 95 Agent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dding Shares to the Windows 95 Agent Computer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Macintosh Agent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sage Requirement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stalling the Macintosh Agent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Agent Publisher Control Panel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Add Button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ssword Protection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Advanced Features Dialog Box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configuring the Agent Publisher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Sample Macintosh Agent Configuration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nually Adding a Drive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moving a Drive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UNIX Agent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sage Requirement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stallation Requirement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pported UNIX Version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IX Agent Installation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Agent.cfg File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gent.cfg Command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Chapter 12 – The Loader Module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hat You Should Know About Loader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arting Backup Exec With Loader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jecting a Tape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rasing Tape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diting a Magazine Definition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sing a Cleaning Cassette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Installation Program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dding Tape Drive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sing a Loader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ape Drive Loaders Supported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eating a Loader Definition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oader Setting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oader Setup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ultiple Drive Loader Support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nfiguration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oader-Related Troubleshooting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roubleshooting Tip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oader-Related Error Message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lossary of Loader Term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lossary of Loader Files</w:t>
      </w:r>
    </w:p>
    <w:p>
      <w:pPr>
        <w:pStyle w:val="Normal"/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Appendix A – Troubleshooting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roubleshooting Tip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rror Message Table</w:t>
      </w:r>
    </w:p>
    <w:p>
      <w:pPr>
        <w:pStyle w:val="Normal"/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Appendix B – Help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ccessing Help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Help Window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Help Menu Bar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Help Selection Bar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sing Backup Exec Help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ndex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eyboard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mmand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cedures</w:t>
      </w:r>
    </w:p>
    <w:p>
      <w:pPr>
        <w:pStyle w:val="Normal"/>
        <w:tabs>
          <w:tab w:val="clear" w:pos="720"/>
          <w:tab w:val="left" w:pos="891" w:leader="underscore"/>
          <w:tab w:val="left" w:pos="6651" w:leader="underscore"/>
        </w:tabs>
        <w:bidi w:val="0"/>
        <w:spacing w:before="4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lossary</w:t>
      </w:r>
    </w:p>
    <w:p>
      <w:pPr>
        <w:pStyle w:val="Normal"/>
        <w:tabs>
          <w:tab w:val="clear" w:pos="720"/>
          <w:tab w:val="left" w:pos="363" w:leader="underscore"/>
          <w:tab w:val="left" w:pos="454" w:leader="underscore"/>
        </w:tabs>
        <w:bidi w:val="0"/>
        <w:spacing w:before="360" w:after="8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Appendix C –Glossary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lossary of Term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lossary of Files</w:t>
      </w:r>
    </w:p>
    <w:p>
      <w:pPr>
        <w:pStyle w:val="Normal"/>
        <w:tabs>
          <w:tab w:val="clear" w:pos="720"/>
          <w:tab w:val="left" w:pos="649" w:leader="underscore"/>
          <w:tab w:val="left" w:pos="742" w:leader="underscore"/>
          <w:tab w:val="right" w:pos="6579" w:leader="dot"/>
        </w:tabs>
        <w:bidi w:val="0"/>
        <w:spacing w:before="120" w:after="0"/>
        <w:ind w:firstLine="9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headerReference w:type="even" r:id="rId2"/>
      <w:headerReference w:type="default" r:id="rId3"/>
      <w:type w:val="nextPage"/>
      <w:pgSz w:w="12240" w:h="15840"/>
      <w:pgMar w:left="3141" w:right="720" w:gutter="0" w:header="0" w:top="540" w:footer="0" w:bottom="3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able of Contents</w:t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able of Contents</w:t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