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31498785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944249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72394525"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00861632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