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853096795"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846011971"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556013889"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