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116212948"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789367976"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