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F-PROT for non-DO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vailable for Windows 3.1x, OS/2 1.X, 2.X,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NT, Windows 95, and NetWare.  These products featu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ed F-PROT scanning engine with additional features such as an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ve user interface, scheduled scanning, powerful Windows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device driver (VxD), e-mail messaging support, customizable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are backed with frequent updates, professional loca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informative newsletters in more than 40 countrie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versions of F-PROT for those platforms, please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pan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South America, Australia and 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1 E. Indiantow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, FL  33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800 423-9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7-575-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7-575-302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@command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mmand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http://www.DataFellow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in the United Kingdom may contact either of the compani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Zampatti Maida          +54-1-825-1602     +54-1-825-7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Computer Virus Clinic   +61-2-607-4255     +61-2-607-2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      +43-732-613900     +43-732-61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      +32-41-729110     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ivia      Dima Ltda               +59-1-237-5150     +59-1-239-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     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DOLFIN Developments     +1-905-829-4344    +1-905-829-4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    Solosoft Ltda           +57-1-217-7849     +57-1-255-5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.   SystemData, AEC         +42-5-41235466     +42-5-41235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      +45-4492 4096      +45-4492 4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      +852-25550209      +852-2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      +91-80-5288 490    +91-80-2278 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      +32-41-729110     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aysia     Han Technology  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      Ingeneria Y Technol.    +52-8-347-6840     +52-8-346-9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      +31-20-4826556     +31-20-4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Applied Insight         +64-9-376-4850     +64-9-376-48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 Consult AS   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nd       Masters S.C.            +48-33-520-755     +48-33-525-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ania      Infodesign Data Systems +40-1-659-7794     +40-1-211-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   Han Technology  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ak Rep.  AEC Bratislava          +42-7-2103027      +42-7-2103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      +386-61-133-1402   +386-61-133-1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JPD Datasakerhet        +46-8-7627474      +46-8-7627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iland     Han Technology  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      +44-181-868-0098   +44-181-868-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Command Software UK     +44-171-259-5710   +44-171-259-5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e-mail to your local F-PROT distributor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nvention 'Country@F-PROT.com'. For example: France@F-PRO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@F-PROT.com, South-Africa@F-PROT.co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in countries not listed above with an interest in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should contact 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non-private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many of the above countries.  Contact your local distribu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 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