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has been designed to provide good performance,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In most cases the TBAV utilitie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combination with some other applications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no special measures are taken. These applica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n enhanced IDE disk of 1 Gigabyte and I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rge partition on it. Afterwards my system got in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am unable to cl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BIOS is unable to support large disks. Mo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disks are able to act as two different driv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ROM limitations. However, if you creat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ery large partition, this workaround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 Instead, EZ-DRIVE puts a special resident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rack of your disk. It takes car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necessary to access the disk.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 disk is supposed to contain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boot record, it features some stealth capabilit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itself and acting as if these secto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it works exactly the same as some advance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Now, supposed you get infected by a bootsect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hings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multipartite virus got active after the EZ-DRIVE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The virus made a copy of the master boot recor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at it sees since EZ-DRIVE is active and hides itself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boots, the virus becomes resident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original master boot record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EZ-DRIVE driver, but doesn't know that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ries to boot without the necessary BIOS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i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virus executes after booting from a disket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 copy of the EZ-DRIVE driver, and puts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hind the master boot record, which is usu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DRIVE however uses this space, but now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tem boots, EZ-DRIVE will be loaded by the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rtly overwritten and does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irus contains its own bootsector loader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the EZ-DRIVE driver as a partition table,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ot from the bootsector pointed by by the assum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A system crash will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ti-virus system even makes things wors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us product, the virus, and the EZ-DRIVE vers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ne of the following sectors when it tri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original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EZ-DRIV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ll usually work OK when you scan the system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problem will occur if you try to repair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a clean diskette. Do NOT use the EZ-DRIV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EZ-DRIVE driver before booting from the diskette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to the drive and close the drive before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. Now use TbUtil to make a safety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ven better approach is to divide the drive into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and not use the EZ-DRIVE large parti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dditional benefits like a faster disk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lack space (because of the smaller cluster siz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eparate the code from the data files, mak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aster recovery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mory optimizers, like MemMax, MemMaker and Optimiz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properly if used in combination with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The resident TBAV utilities can act a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normal executables, depending on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this confuses some memory optimizers.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lso hook themselves into DOS for bet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and they can not be moved in memory once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 so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TBAV utilities from the AutoExec.Bat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and run the memory optimizer. Add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gain to the AutoExec.Bat and Config.Sy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oad th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 of the DOS APPEND command is very dangerou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END a directory with /X and then delete *.BAK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exist in the current directory, then th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ENDed directory will be deleted instead.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'fool' programs by accessing another file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the application,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another directory. This also appli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V utilities needs to consult an Anti-Vir.Dat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.Dat file of another directory might be acces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etup and TbScan switch off APPEND automatic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at it has been loaded, but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don't. It is therefore recommend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if you need to use the APPEND /X op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t off as soon as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