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                                  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asar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2.0 -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-92 by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sar SQL For Windows release 2.0 includes a significa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: the Quasar SQL Application Programming Interface (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the Quasar SQL AP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asar SQL API is a powerful tool that enables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developer, to have full access to a modern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ized ANSI standard SQL database manager: the Qu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Administrator.  Your programs writt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which can access dynamic link librari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he Quasar SQL API.  These languages include '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++', 'Visual Basic', 'Pascal' and most assembl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, any program which can access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can access the Quasar SQL API.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itself is a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asar SQL API is your gateway to moder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ology.  With a little more than a doze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4 data structures you can perform almost an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the Quasar SQL API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ow is this done?"  you might ask.  Well, while the Qu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Administrator is sophisticated, complex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ized for maximum performance: the Quasar SQL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and straight forward.  The Quasar SQL API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 you from all the complex tasks of parsing,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ysis, query optimization, query tree constru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I link to the Quasar SQL AP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ogramming in 'C', you need to do only three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all the power of SQL in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When you link your object modules, include the SQ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 library along with libw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Include the SQL.H file (e.g. "#include &lt;sql.h&gt;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ource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   Page 2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Put the Quasar Database Administrator (DBA.EXE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sar SQL API (SQL.DLL) someplace where window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em (usually in your window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ogramming in 'Visual Basic', you need to do only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to include all the power of SQL in your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Be sure to use the SQL.GBL file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sar SQL API.  Note that the 'C' style prefixe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variable names (i.e. the 'n' in nResultC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sz' in szErrorMessage) are not used with 'Vis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Put the Quasar Database Administrator (DBA.EXE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sar SQL API (SQL.DLL) someplace where window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em (usually in your window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I use the Quasar SQL AP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 can login to the Quasar Database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qlLogin), open a cursor (SqlCursorOpen) and execu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(SqlExecute).  The query itself is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sar SQL API as a simple text string.  The Quasar SQL AP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all the work for you.  To get your answers back (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statement, for example) you simply fetch them on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me from the Quasar SQL API.  You can fetch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(SqlFetchFirst), last record (SqlFetchLast),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(SqlFetchNext), previous record (SqlFetchPrevious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a record at a position you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qlFetchPositio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have several cursors open at a time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your data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all done, close your cursors (SqlCursorClo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og out (SqlLog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I check out my SQL stat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eck out your SQL statements using the Quasar 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(QE.EXE) included with the Quasar SQL API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sar Query Editor allows you to type in the quer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going to send to the Quasar SQL API and hav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right there in front of you.  You'll get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back on the screen where you can verify it's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xpected.  In fact, the Quasar Query Editor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sar SQL API the same way your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packing and Installation Instruc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   Page 3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For Windows is provided on a single high 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The contents of the diskette are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PACKING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operation of SQL For Windows requires that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e manager (such as MicroSoft's SMARTDRV.SYS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or performance use a disk cache manager which also c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rites, such as Norton Disk Cache (available with Nor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) or Hyperdisk Disk Accelerator (available as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yperWare*).  We at Stellar Industries recommend Hyper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ccelerator with which we observe a three to six f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enhancement verses SMARTDRV.SYS.  Hyper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many BBS's as HYDK421.ZIP.  Documentation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e managers should be carefully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indices to tables greatly enhances performance. 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ich extracts 5 records from a table of 3000 takes 10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without an index.  The same SELECT statement tak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6 seconds when there is an index o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dices may be created at any time,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ndices immediately after you create their base t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CREATE INDEX has to read and rewrite all data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ance of a good disk cache manager and thought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sign including the use of indices (where appropri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over empha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roperly install SQL For Windows on your compu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se your favorite editor (NOTEPAD.EXE will suffice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re that your 'CONFIG.SYS' file has the 'FILES=' MS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et to at leas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Move DBA.EXE, DBA.HLP, QE.EXE, QE.HLP, SQL.DLL SQL.HL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.HLP to the directory in which you keep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This is usually the 'c:\windows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Make two new directories.  One will be for the Quas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Administrator's files (we recommend nam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atabase'), the other will be for your queries and data (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 naming it 'data').  You can use the MS-DOS 'mkdi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Move the *.SQL and *.DAT files to where you want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queries.  These files contain both sample queri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mport file to load some sample data into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recommend putting these files in your 'data'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HyperWare, RR#1 Box 91, Pall Mall, TN 38577; voice: (615) 864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68; BBS: 8N1 (HST, V.32, V.22bis): (615) 864-68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   Page 4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Use your favorite editor (NOTEPAD.EXE will suffice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e windows initialization file WIN.INI.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ually be found in the 'c:\windows' directory.  Ad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QuasarDba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Start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Path=c:\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FilePath=c:\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DatabaseDump=c:\temp\quasar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QuasarQ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knowledge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FilePath=c:\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New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Name=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Password=QUAS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OnClos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BA.EXE and QE.EXE automatically add some of these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y do not already exist, be sure you are not ad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entries.  If you edit WIN.INI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.EXE or QE.EXE you don't have to w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ntrie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uasarDba]         Identifies a block of entri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nging to the Quasa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tart           Set to '0' or '1'. When set to '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s the Quasar Database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utomatically start the databas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on as 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Path        Set to the path you want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to reside in.  Make sur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directory before sta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sar Database Administrator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mmend naming it 'databas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filePath        Set to the path you want to us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for import and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s.  We recommend nam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DatabaseDump     Set to the full fil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you want the Quasa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ministrator to use for the 'dum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Path             Set to the path you want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urnal files to reside in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create this directory before star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   Page 5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Quasar Database Administrato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specified, DatabasePath is used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mmend letting it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uasarQe]          Identifies a block of entri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nging to the Quasar Quer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e         Set to '0' or '1'. When set to '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s the Quasar Query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an informational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 time a query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FilePath        Set to the path you want to us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for file operations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mmend naming it '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New             Set to '0' or '1'. When set to '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s the Quasar Query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create a new 'pad'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Query Editor firs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ame            Set to 'SYSTEM'.  This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Password        Set to 'QUASAR'.  This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OnClose         Set to '0' or '1'. When set to '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s the Quasar Query Editor to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for a file name before cl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pad which contains text not yet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L For Windows also relies upon the international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settings.  The Windows defaults are fine and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m alone.  If you've changed them, don't worry,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mps are saved in binary and not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format until used for output.  If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ed, we recommend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tl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ate=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ime=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LZero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159=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2359=P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Date=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ShortDate=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me=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date and time settings are most easily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Microsoft's Windows Control Panel. 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ternational" icon then click on either "date" or "tim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   Page 6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Use Microsoft's Program Manager to create a new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select 'File', 'Ne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select 'Program Group',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Enter description: 'Quasar', group file: 'QUAS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select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Use Microsoft's Program Manager to create two new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select 'File', 'Ne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select Program Item,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Enter description: 'Dba', command line: 'DBA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select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select 'File', 'Ne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select Program Item,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) Enter description: 'Qe', command line: 'QE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) select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Start the Quasar Database Administrator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ba' Icon in the Microsoft Program Manager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sar Database Administrator complains that it can't fi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, click on "OK".  Now select 'Toolbox' i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Select the 'Install' entry, this will inst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in the directory identified by the 'DatabasePath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At this point the database is fully installed.  To ru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queries, see the section "Example Querie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 If you're not going to use the Quasar SQL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Interface (API), you may exit ('Exit'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le' menu) the Quasar Databas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 If you intend to use the Quasar SQL API for 'C'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ment:  Move SQL.LIB into some directory where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ble by your linker (usually c:\windev\lib).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L.H to a directory where it is accessible to the comp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ually c:\c\include).  You will probably want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L.DOC.  A sample application program is includ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C.*.  You ought to compile, link and run it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EXAMPLEC.BAT is included to accomplish this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iarize yourself with the Quasar SQL API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   Page 7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 If you intend to use the Quasar SQL API for 'Visual Basic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evelopment:  A sample application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  Move EXAMBLEB.* to a directory where you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'Visual Basic' programs (usually c:\vb).  You ough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and run EXAMPLEB to familiarize yourself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sar SQL API.  You will probably want to read SQ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want to run our examples to familia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with the operation of SQL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tart the Quasar Database Administrator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ba' Icon in the Microsoft Program Manager. 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ght to start automatically.  If you didn't set AutoStart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WIN.INI file, when the Quasar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or's window appears select 'Control' from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Select the 'Start' entry, this will 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tart the Quasar Query Editor by clicking on the 'Qe'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icrosoft Program Manager.  When the Quasar 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's window appears select 'File' from its menu. 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'Open' entry and open the file CREATE.SQL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text appears in a pad select the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atabase', 'Execute' (or hit control/x).  This 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the tables of the examp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Now go to the Quasar Database Administrator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commands 'File', 'Import'.  Selec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DAT.  The 'Import' loads the data in EXAMPLE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tables you created with CREATE.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You can now execute any of the sample queries. 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sar Query Editor, open a file (for example QUERY01.SQ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ecute it.  Files which contain select statement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he Quasar Query Editor to open a new pad and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s as text into the new pad.  You may then ed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and/or save it to a file using the 'File', 'Save A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o remove the sample data from the database just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L 'drop table' statements in the DROP.SQ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You are now ready to write your own SQL statemen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your ow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llar Industries:      (714) 861-78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335 S. Falcon Ridg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mond Bar, CA  917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