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 to Distributors, Vendors an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who are interested to distribute Visual Calendar Plann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welcomed! You are encouraged to write to me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you the latest version of Visual Calendar Planner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k Nan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9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o NV 89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: 73523,2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lo@cs.unr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do the following when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 fee of not more than US$10 is to be char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files and programs on the disks cannot be modifi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st always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rogram cannot be sold as part of some other more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unless CD-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distributed via computerized bulletin board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-line services, the files must be compressed together in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Vendors or distributors must inform the users that this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eperate registration to the author is required if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program after the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