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tz and Hartmann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Hurricane Win3.x Winhurri program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new control program for the moviegrabb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-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1.5 only runs in Hicolor modes 32K or 64K col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ese Windows Hicolor drivers to use this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can digitize video movies in realtime (up to 25 frames/second)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nd Memmory and play them also back in realtime with this Winhur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also do Harddisk-Video-Recording in realtime up to 384x288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full field resolution 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can save every single frame or the whole movie in one sh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ue to the DIB or BMP output you can load the DIB sequenc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Editor of Microsoft's Video for Windows(tm) program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ompressed AVI movie. The BMP output is for the Xing Technology MPEG enc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choose to make AVI or MPEG movies from the digitized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can watch television with this card by connecting a tuner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button. At 160x120 screen size it gives you realtim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need of an feature connector cable to your VGA card or the hass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able to use the highest Hicolor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watch TV while working in a windows resolution of e.g. 1024x768x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still doing word-processing or picture editing in Hi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verlay boards only support up to 256 colors windows drivers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32K colors, but not 1024x768x64K colors Noninterlaced! (lik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Genoa VideoBlitz card with the Weitek P9000 chipse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Winhurri.exe program into a new directory and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rogram Manager go to NEW and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ange into the directory you did put winhurry.exe into and clic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Winhurri-Icon will be added to the active gro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nhurri by double clicking 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should appear the Winhurri workspace-window with th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Hurricane moviegrabb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load a movie by chossing OPEN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duck1.flm   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lay the movie by clicking the pla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with all the functions and buttons. It is like using a VC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problem to get u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and RECORD button will only work, if you have the PC-Hurrican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XPORT to DIB . This will save every single frame of the loaded *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to single *.DIB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r instance give the name test.dib for the save option,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will be sav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001.d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002.d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003.d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004.dib    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B sequence then can be loaded directly into the the VidEdit(tm)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Video for Windows(tm) and there it could be compressed to an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ready working on integrating WAV sound digitizing in realtim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deo grabbing by using any installed soundcar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synchroneous digitizing of sound and video in on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ave the DIB sequence and a WAV file and do an AVI movi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one sho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this is not a compressed video format, so you still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, FLC, AVI, MPEG or GL movies out of the PC-Hurrican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, please don't hesitate to call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z und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ieurbuero fuer Multimedia-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rbelliner Str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85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+ FAX: ++ 49 30 375 55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 harti@tron.gu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Hurricane in this moment sells for 499.-DM incl. 15 % VAT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the Xing Technology MPEG Encoder and player it is 699.-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. 15 % VAT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ustomers could get it by VISA car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299.-US$ including airmail delive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Xing MPEG Encoder and Player software for Windows it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449.- US$ incl.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Winhurri could be get through our Zelator BBS account, 7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erlin (area code ++49 30): </w:t>
        <w:tab/>
        <w:t>462 63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62 64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62 65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62 61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61 8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62 62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62 60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gin: g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FTP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192.109.4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ub/winhurri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qunce you have to type to get the latest WinHurr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TP site is only available at our local tim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 pm  until 5.0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is is the only time, we are connected to the Internet from Zelat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hurri program was programed by Patrick Hoffmann for Gatz &amp;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. All rights reserved. We can't be sued for damage on your hardware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ftware that might occur by using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ccept all other trademarks. Windows(tm) and Video for Windows(tm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g MPEG for Windows is a trademark of Xing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on the 22nd of August 1993  -Stefan Hart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