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CodeView(tm) for Windows, 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Copyright Microsoft Corporation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CESSING THE SOFTWARE YOU ARE AGREEING TO BE B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GRANT OF LICENSE.  Microsoft grants to you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e copy of the enclosed Microsoft soft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oftware") on a single terminal connect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i.e. with a single CPU).  You may not net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otherwise use it on more than on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COPYRIGHT.  The Software is owned by Microsoft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 and is protected by United States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ational treaty provisions.  Therefor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 Software like any other 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a book or musical recording) except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(a) make one copy of the Software solely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chival purposes, or (b) transfer the Softwar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hard disk provided you keep the original sol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r archival purposes.   You may not copy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OTHER RESTRICTIONS.  This Microsoft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proof of license to exercise the right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and must be retained by you.  You may not 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the Software.  You may not reverse engineer, d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.  ANY USE BY YOU OF THE SOFTWARE IS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THE SOFTWARE IS PROVIDED FOR USE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.  MICROSOFT AND ITS SUPPLIERS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WITHOUT LIMITATION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CONSEQUENTIAL DAMAGES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r its suppliers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(including, without limitation, damages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other pecuniary loss)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Microsoft produc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Because some states do not allow the exclu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for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documentation are provided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Use, duplication, or disclosure by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ject to restrictions as set forth in sub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(1)(ii) of The Rights in Technical Data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lause at DFARS 252.227-7013 or sub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(1) and (2) of the Commercial Computer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Rights at 48 CFR 52.227-19, as appli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is Microsoft Corporation/On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/Redmond, WA  98052-6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is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have any questions concerning this Agre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to contact Microsoft for any reas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: Microsoft Customer Sales and Service/On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/Redmond, WA  98052-6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