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WLBWC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bwcc.zip is a group of 18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Borland Windows Custom controls in dialog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rland C++ 3.0 and Object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use dialog boxes instead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files assume that the user has installed BC++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rive C and used the default directories.  If BC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somewhere else or under a different name,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ll have to be modified in the .prj for each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a good compile, build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s an OWLBWCC.GRP file.  To use it,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rectory and activate it by choosing New Proj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under windows and give it the OWLBWCC.GRP grou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amples are unzipped in a different directo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orlandc\owl\examples\owlbw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operties of each item in the .GRP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reflect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of the example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CCDLG  - shows how to create a basic BWCC dialog box with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ound, grey group boxes, bumps and d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CMSBX - Demonstrates all the predefined BWCC Message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TTON - Demonstrates all the BWCC specia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EFPROC - Shows how to add default processing for dialog box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EFRANG - Shows how to override the default processing of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to add different processing for ranges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EFCASE - Shows how to override the default processing of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ssages to add old style switch and case process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vidual dialog box messages using OWL and BW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VTBTN - Shows how to use Dynamic Dispatch virtual table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 messages under OWL.  Also, shows how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processing for OK and CANCEL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WMYBTN  - Shows how to add your own bitmaps to BWCC button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 buttons of your own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WSPLASH - Shows how to use a large custom button as a splas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WSPLIBT - Shows how to use a bitmap button as a splas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HECK  - Shows how to set up BWCC check boxes so TAB and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IMMED - Shows how to do immediate process in response to a BW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box.  Also, shows how to use SendDlgItemMs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et the checked state of check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WCIMALT - Shows how to get the checked state of check box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ers to controls within a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DELAY - Shows how to perform delayed processing of check box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y to an OK button, using SendDlgItemMsg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the status of the check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WCKALL  - Uses pointers for initializing and processing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both immediate and delayed processing of check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WRADIO  - Show how to set up BWCC Radio buttons and group box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TAB and arrow keys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WRADELY - Shows how to process radio button statu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DlgItemMs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WRPOINT - Shows how to process radio button status using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adio buttons within a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18 BWCC OWL dialog examples are released to the public dom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ut and paste the .CPP .RC and .H files in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ou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b Bourbonnais 2/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