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3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Standard and professional versions.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mes with either an American of British dictionary (you specilf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frssional version comes with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the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01A.IC$     -  VB Book Icon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of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0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Pascal file Spell checker, V1.1 does not automatically 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Visual Basic Text file editor. If cursor at first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pell check from cursor, got an invalid reference call err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11/93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Some VB files omitted. These were the *.frx ones. Examp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unchanged with either VB2.0 or VB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word dialog box was modaless. This meant that users c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and change it during spell checking, and possibly co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unter of your application. Two new functions SuggestModal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ModalVBWord have been added. These perform the same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and SuggestVBWord, but require a handle to the calling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modal. The old versions have been retained f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or in case you want a Modaless dialog. I suggest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is now included in Spelmate. You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 version to see if it supports any new features,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. Examples of how to do this are given in the Pascal Spellapp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er two versions of Spelmate for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, V1.3 does the same job. Spelmate will load whicheve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. A professional verion is available whereby both dictiona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. You can then ship/install the one needed. If Spelmate find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present, it will present the user with a dialog box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to use. The user can also select a checkbox which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made being saved into spelmate.ini, and will be used in futu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ision is needed. See online help for further da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Nov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Standard 25, Professional 35 (Has Spell Checker)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Borland 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d Pascal 7, and Visual Basic V2.0/3.0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Standard Registration 25, Professional Version 3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