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TOOLB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work (C) Stephen Chung </w:t>
        <w:tab/>
        <w:t>(stephenc@cunixf.cc.columbi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modifications (C) Tim Liddelow </w:t>
        <w:tab/>
        <w:t>(tim@kimba.catt.citri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outines implement the slick "toolbar" foun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Excel etc.  They are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 and 3.0.  They should however work fine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Provided are C routines and a small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program TBTEST.C for an example.  That too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Japanese word processor I am writing.  I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because they are embedded in a large .res file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f you want some of them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toolbar is a 3-dimensional, horizontal b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ar buttons".  You can add other kinds of child 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oolbar as well, such as combo 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, you must define an array of TOOLBARIC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at array corresponds to one toolbar butt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according to the follow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d                  /* The numeric ID of the button (0-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                /* The X,Y position of the button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       /* The width/height of the button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e               /* The initial state of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-1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ycle               /* The mode of that button, upon a mouse 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Leave the stat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Set it with a BM_SETSTAT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Always undepressed, but flash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Toggle On --&gt; Off -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= Toggle On --&gt; Off --&gt; Gray -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isabled          /* The name for the DISABLED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ndepressed       /* The name for the OFF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pressed         /* The name for the O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rayed            /* The name for the GRAYED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essing          /* The name for the bitmap for being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the rest of the fields alone.  They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oolbar, call CreateToolbar.  This routin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ND CreateToolbar (HWND parent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 thickness, int id, int nr_buttons, HANDLE h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OLBARICON *icons, char *x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ND parent             /* The parent window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,               /* X,Y position of the toolbar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       /*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ickness           /* Its apparant thickness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d                  /* 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r_buttons          /* The number of toolbar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Instance        /* Instan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ICON *icons      /* Pointer to a TOOLBARIC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cursor           /* The name of the cursor for a disabl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.  If NULL, the cursor will rem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return the handle for the toolbar.  You can use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child controls (see TBTES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will send a WM_COMMAND message to its parent whe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clicked.  The following paremeter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aram          Low Byte =  Toolba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Byte = Toolbar butt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aram          Low Word =  Toolbar button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Word = BN_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ven other child controls that you define (such as list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with wParam = (Child ID &lt;&lt; 8) | (Toolbar ID)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to having 256 toolbars and 256 toolbar buttons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each toolbar.  Well, life is toug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and disable toolbar buttons by calling EnableToolba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EnableToolbarButton (HWND hwnd, int child, BOO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ild           /* The ID of the toolbar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n             /* TRUE = Enable, FALSE = 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or query the state of a toolbar button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a BM_GETSTATE or BM_SETSTATE message, just as you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ush button.  You can also send the BM_GETSTATE and BM_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TOOLBAR, with the toolbar button's ID passed to 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twisted reason, you want to 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ar button dynamically, you can first call GetToolba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a TOOLBARIC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GetToolbarButton (HWND hwnd, int child, TOOLBARICON *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ild           /* The ID of the toolbar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ARICON *icon   /* Pointer to a TOOLBARICON structur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, the fields will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st current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return the window handle of the toolbar butt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ttings and then call ModifyToolbar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odifyToolbarButton (HWND hwnd, TOOLBARICON *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BUTTO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ARICON *icon   /* The TOOLBARICON structure con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at little routine called Create3DEffec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ctangle within any window look like a 3-dimensiona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reate3DEffect (HDC hdc, RECT *rect, int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C hdc             /* Device context to draw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 *rect          /* Pointer to a RECT structur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rea to make 3D.  If rect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he entire window is 3D'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hickness       /* How thick you want the 3D effect to b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name of the toolbar classes,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, you must remember to export Toolbar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ButtonProc in your .def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are required to obtain special approval from m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righted these routines) if you want to use the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sually don't really care if you are not using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, shareware etc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nd/or bug fixes, please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hen Chung           stephenc@cunixf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Tim Liddelow</w:t>
        <w:tab/>
        <w:tab/>
        <w:tab/>
        <w:t>tim@kimba.catt.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bounces, then try schung@cogsc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