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Gold Toolbook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 State __ 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untry)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mount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"Daily Gold"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ristian programs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ress is not current, please check with PC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