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nd BBSs have our permission to distribute Pa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s long as they keep all of our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act. You must also explain the shareware concep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files of this PayWindow installation packag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w density or high density disk sets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s: Copy all files to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Density Disks: Copy SETUP.EXE, SETUP.INF and PW1.CMP to dis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PW2.CMP to dis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us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would like copies of our other shareware off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 69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  FL 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-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