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ipe Maker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is an application that was designed to help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grocery shopping, meal planning and recipe organization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elp of Recipe Maker, you will be able to plan out each m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week, and in just minutes have a complete shopping list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ke those meals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allows you to enter and store all of your reci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recipes have been stored you can recall and print any 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ust seconds.  Recipe Maker also stores and alphabetiz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gredients and measurements that are necessary to make your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is not public domain, nor is it free soft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ranted a limited license to use this product on a trial basi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granted a license to copy Recipe Maker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for the trial use by other users. 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, you must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817 130th Plac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ton, Wa. 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copy Recipe Maker and share it with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interested in making grocery shopping, meal planning and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mpatible PC 286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oceeding, make sure that you have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installed.  Next create a directory called RECIPE an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Maker software (RECIPE.EXE) into this directory.  Then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ntry to the WIN.INI file which is probably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C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ath=&lt;drive&gt;:&lt;path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lls Recipe Maker where to find the data files.  The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Path is set equal to the &lt;drive&gt; and full &lt;path&gt; including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where the Recipe Maker data files will re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C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ath=C:\Recip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bove steps have been completed, Recipe Maker is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arted.  Simply start Recipe Maker from the RUN... menu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Program Manager or add it to a Program Manager gro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directions in the Windows 3.0 manual for creating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 Recipe Maker will then create all of the data files it needs to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on the drive and path that was specified in the abov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asurements, Ingredients, and Food Group lists, are re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of the Recipe Maker database.  These lists act as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ets that hold all of the information necessary to put your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Each time you enter a measurement, ingredient, or food grou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ipe, that information is pulled out of the corresponding bucke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makes for much easier and faster recipe entry and much less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art.  Each of these three lists can be selecte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pushbutton actions that ar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li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.  Once a new item has been entered, the ADD pushbutt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.  Recipe Maker then quickly checks the list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tem is unique.  If it is, Recipe Maker adds the item to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cipe Maker tells you that you have entered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.  To change an item, highlight the item and click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button or double click on the item with the mouse.  The selecte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edit box above the list.  Edit the item and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ANGE pushbutton.  Recipe maker then checks the list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ged item is unique and stores i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.  To remove an item from a list, highlight it an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ushbutton or double click on the item with the mouse. 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REMOVE pushbutton.  Recipe Maker then asks you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 Depending on your response, the action will be comple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SUR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the first entries that must be made before you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cipes, are the measurements.  These are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that you will use in your recipes.  For example "Cu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", and "Gallon" are some of the measurements that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D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od group list is a simple list of the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that will be entered into Recipe Maker's ingredients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oups are such names as "Dairy", "Meats", or "Dry Goods"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se food groups, Recipe Maker will be able to keep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and shopping lists categorized, which will ultimately help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cery shopping much easi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GREDI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gredients list is a list of all of the ingredient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recipes.  Before a recipe can be entered,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must be put into the ingredients list.  A food group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long with the ingred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PE AND INSTRUC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IPE CARD is choosen from the main window FILE menu,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will display blank recipe and instruction cards.  The recip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recipe name and description, while the instruc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instructions, quantities, measurements, and ingredi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name, description and instruction fields are text entry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typed in directly.  Quantities, measurements and ingre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in the same way as described previously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 measurement or ingredient can be entered into a rec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first exist in the corresponding lists.  As the cursor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measurement and ingredient fields, Recipe Maker look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database and displays the closest match, if one does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 entry is added to the list, each of the three fiel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values.  There may be times when a measurement does not app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ingredient "eggs" will usually have a quantity but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.  In this case the word "NONE"  or something simila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measurements list to indicate that the measurmen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The resulting recipe entr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MEASUREMENT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NONE            E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recipe has been completely entered, it can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by clicking on the SAVE pushbutton on the RECIPE CAR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ing a recipe is similar to adding a new one, excep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information already exists on the screen.  When the RECIP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displayed,  click on the OPEN...pushbutton.  Recipe 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list of all of the recipes that currently exist in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cipe, simply highlight it and click on the SELECT push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uble click on the item.  After a recipe has been selecte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displayed on the recipe and instruction cards.  The recip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hanged and saved in the same mann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a recipe, click on the OPEN... pushbutton,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, and then click on the DELETE pushbutton.  Recipe Maker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 recipe, click on the OPEN... pushbutton, select a rec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 on the PRINT pushbutton.  Recipe Maker will format th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LY PLAN AND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EEKLY PLAN window allows you to plan out an entire wee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s and have Recipe Maker compile a shopping list to match your p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selection has been made, Recipe Maker will display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list for each day of the week plus a miscellaneous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of the recipes in the database.  The way to plan out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ighlight a recipe in the recipe list, and click on one of the week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buttons.  Recipe Maker will place the name of the selected reci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y's list.  When you have finished planning the week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LIST pushbutton.  Recipe Maker will compile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needed to make the selecte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just created the shopping list from the WEEKLY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you will most likely want to edit or add to it. 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PING LIST window, Recipe Maker will display the shopping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the option to add, change or remove any item, or print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have the option to indicate the quantity to buy.  Once the sh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been edited completely, it is then ready to be printed. 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n and click on the PRINT pushbutton.  Recipe Maker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 the list by food group and print out your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at If... window allows you to have Recipe Maker mak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based on selected ingredients.  For example, suppo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 and rice and would like some recipe suggestions that cont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.  Recipe Maker will quickly search through the recip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you a list of all of the recipes that contain one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What if... window appears,  you will see two list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contains all of the ingredients currentl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list.  The second is the What if... list box.  Ingredi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from the Ingredients list box to the What if... list box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a selection and clicking on the Move push button, or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opping an ingredient from one list to the other.  Ingredi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the What if... list box in the same manner.  Onc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have been moved from the Ingredients list box to the What i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, click on the Suggest push button.  Recipe Maker will the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database and display a list of all of the matching recip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can then be selected in the same manner as described in th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 Ca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 AND DROP - Whenever an item is being transfered from on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, the item may dragged and dropped.  This means that an i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ing with the mouse pointer, and while still hold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own, position the mouse pointer on top of the destinatio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When the mouse button is released the selected item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field.  For example, if an ingredient is being added to a rec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gredient can be dragged and dropped from the ingredients 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field on the instruc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- The clipboard is a convenient way of transfer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ecipe Maker and other Windows application or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Maker windows.  To use the clipboard functions simply highligh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is displayed in an entry field, pull down the EDIT menu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r CUT.  The COPY function will place a copy of the highlighted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clipboard.  The CUT function also places the highlighted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but also removes it from the entry field.  To retriev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lipboard, place the cursor at the position inside an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lipboard text should be inserted or appended.  Then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and choose PASTE.  The clipboard text will be placed i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2.0 of Recipe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ition of the What If... function for recip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ition of Windows 3.0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portiona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Increased capacity of Ingredients, Measurements and Food 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Printing has been improved so that recipe descri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will print beyond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Dialog menus have been replaced with pushbuttons to allow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The Divide by Zero error when pulling down the Edit menu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cipe Maker is fully Windows 3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using Recipe Maker, you should exit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from the main window's FILE menu.  If you forget and tur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before exiting, Recipe Maker can not guarantee that your recip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completely.  It is very important that you always exit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LUCK AND EASY SHOPP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radley Nic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accompany the Recipe Mak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