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M *****************************************************************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M * Version for WinWord 6 : Corrections by David Wh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M * Macro has to be installed manuall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M * Copy the text between 'Sub MAIN' and 'End' inbetween 'Sub MAIN' and 'End' of a new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M * edited macr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M ******************************************************************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 = CountFonts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rtOf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OfDocument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matTabs .Position = "4 cm", .DefTabs = "1.27 cm", .Align = 0, .Leader = 0, .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 Dialog UserDialog 568, 116, "Microsoft Word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 11, 25, 529, 13, "Enter a string which you want this macro to type in the different font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 11, 43, 344, 13, "The string will be preceded by the font nam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extBox 12, 63, 160, 18, .St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KButton 12, 88, 88, 2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ancelButton 110, 88, 88, 2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Dial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m Dlg As UserDial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Dialog(Dlg)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 count = 1 To 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nt "Printing font "; count; " of "; n; "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Font$(Count) + " : " + Chr$(9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matFont .Font = Font$(count), .Points = 10, .Bold = 0, .Italic = 0, .Strikethrough = 0, .Hidden = 0, .SmallCaps = 0, .AllCaps = 0, .Underline = 0, .Color = 0, .Position = "0 pt", .Spacing = "0 p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 dlg.St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ertPa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matFont .Font = "Arial",  .Points = 10, .Bold = 0, .Italic = 0, .Strikethrough = 0, .Hidden = 0, .SmallCaps = 0, .AllCaps = 0, .Underline = 0, .Color = 0, .Position = "0 pt", .Spacing = "0 p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xt cou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Su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