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API                                       Page 1 of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SAR SQL 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92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    This section describes, in general term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asar SQL API is and how you migh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SQL statement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 are available both in 'C' (EXAMPLEC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Visual Basic' (EXAMPLEB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   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unctions which your progra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Quasar SQL API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QL.LIB, SQL.DLL).  Prototyp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can be found in the Quasar SQ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file for 'C' (SQL.H)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'Visual Basic' (SQL.G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    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onstants defined in the Quasar SQ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file for 'C' and the glob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data structures which your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communicates with the Quasar SQ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efs for all these structur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Quasar SQL API include file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arations can be found in the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Codes   This section gives an explanation of 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returned by the Quasar SQL API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s for all result cod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Quasar SQL API include file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Const defini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file for 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       This section defines specialized ter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umm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is a powerful tool that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the software developer, to have full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rn, highly optimized ANSI standard SQ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manager: the Quasar Database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 written in any language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dynamic link libraries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.  These languages include 'C', 'C++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isual Basic', 'Pascal' and most assembl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any program which can access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environment can access the Quasar SQL AP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Windows itself is a dynamic 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is your gateway to mod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technology.  With a little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zen functions and only 4 data structur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almost any databas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e Quasar SQL API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w is this done?" you might ask.  Well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Database Administrator is sophisti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 and fully optimized for maximum performan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is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effectively buffers you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x tasks of parsing, query analysis, 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, query tree con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link to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gramming in 'C', you need to do on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to include all the power of SQL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When you link your object modules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.LIB import library along with LIBW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Include the SQL.H file (e.g.  "#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QL.H&gt;")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ut the Quasar Database Administrator (DBA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uasar SQL API (SQL.DLL) somepla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can find them (usually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gramming in 'Visual Basic',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wo things to include all the power of SQ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Be sure to use the SQL.GBL file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asar SQL API.  Note that the 'C'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es used with variable names (i.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' in nResultCode, and the 'sz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zErrorMessage) are not used with '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Put the Quasar Database Administrator (DBA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uasar SQL API (SQL.DLL) somepla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can find them (usually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can login to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(SqlLogin), open a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CursorOpen) and execute a query (SqlExecut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ry itself is passed to the Quasar SQL API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e text string.  The Quasar SQL API do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k for you.  To get your answers back (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statement, for example) you simply fetch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t a time from the Quasar SQL API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tch the first record (SqlFetchFirst),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FetchLast), next record (SqlFetchNext),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(SqlFetchPrevious) or even a record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you specify (SqlFetchPositio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several cursors open at a tim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ccess your data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're all done, close your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CursorClose) and log out (SqlLog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check out my SQL stat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eck out your SQL statement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Query Editor (QE.EXE)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.  The Quasar Query Editor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ype in the query your program is going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Quasar SQL API and have it execut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n front of you.  You'll get all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on the screen where you can verify it'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pected.  In fact, the Quasar Query Editor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the same way your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asar SQL API functions utilize a common struc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generic information : SQLCONTROL.  All functions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error information into this structure shou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 arise.  The basic status condi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sultCode field of this data structure.  All Quasar SQ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et this field to the appropriate result co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n error.  Note: All Quasar SQL API functions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0 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ursorClose      Closes a cursor when i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ursorOpen       Opens a cursor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ng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DescribeColumn   Describes an individual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DescribeTable    Describes the overall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Execute          Cause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 a query and potenti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First       Retrieves the first recor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Last        Retrieves the last recor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Next        Retrieves the next record from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Previous    Retrieves the previous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Positioned  Retrieves a particular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.  The record is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absolute physical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GetStatus        Gets status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query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ogin            Logs an user on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ogout           Logs an user of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: SqlCurso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CursorClose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closes the cursor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Cursor parameter and drops an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losed. 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closing the cursor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ursors should be closed before logg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ql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s: SqlCursorCl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Curs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HANDLE FAR PASCAL SqlCursorOpen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creates a curso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 cursor after you have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Login) and before you execute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Execute).  You can create as many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you ne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own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a cursor handle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occurred while opening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cursors created by one user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another.  Once a curs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nd used in an SqlExecute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in another SqlExecute by the sam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cursor is reused in this mann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sar SQL API effectively clo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-opens it with the same handl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the next query.  Note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reused, any old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it is dropped.  Curs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 with SqlCursorClose.  Cursor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 before logging off with Sql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: SqlCursorOp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Describe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DescribeColumn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ColumnSequenceNumber, lpSql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column (nColumnSequenceNumber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escription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COLUMN structur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lumn parameter.  To describe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logged in (SqlLogi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cursor (SqlCursorOpen) and exec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(SqlExecute) which contained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column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olumnSequenceNumber    unsigned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 to be describ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lumn    LPSQLCOLUMN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Colum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unctions: SqlDescribe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If a result table is not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unctions: SqlDescribe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 Page 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Describ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DescribeTable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pSql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escription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TABLE structure pointed to by the lpSql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o describe a table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logged in (SqlLogin), created a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CursorOpen) and executed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Execute) which contained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hCursor paramet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 must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cursor.  A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when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Table     LPSQLTABLE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Table Descrip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If a result table is not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Describe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: Sql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Execute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strQuery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executes the query text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y the lpstrQueryText parameter a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more SQL statements.  If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is included in the query tex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is created and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parameter.  To execute a query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lready logged in (SqlLogin) and crea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(SqlCursor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will own the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one is created by the que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hCursor paramet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ly, syntax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cted by the que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the nHiLiteOffset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loaded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offending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query text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, the nHiLiteLength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in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QueryText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query.  The SQL quer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 one or mor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.  Among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there can be only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1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unctions: SqlExec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Simply calling SqlExecute does not comm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.  Queries are committ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SQL COMMIT WORK statement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this vital statement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ogram to permanently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user must close all cursor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result table before executing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 WORK statement.  This is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 has completed i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before permanently comm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action.  A convenient way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use the same cursor for the COMM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you did for the SELECT: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drops any result tabl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sociated with a cursor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the SQL COMMIT WORK statement,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will be rolled back when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occurs or when you log off (SqlLog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ly exception to this is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qlFlagAutoCommitOnLogout option flag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lags 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log off.  Only in this case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transactions automatically commit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ut, and then only if no erro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unctions: SqlExec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Firs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lpRecordBuffer parameter.  To fet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you must have already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Login), created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ecuted a query (SqlExecute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an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had at least one recor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: SqlFetch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usual procedure for using the SqlFetch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: SqlFetch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Las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logged in (SqlLogi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cursor (SqlCursorOpen) and exec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(SqlExecute) which contained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had at least one recor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s: SqlFetch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usual procedure for using the SqlFetch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s: SqlFetch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Nex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preform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First or SqlFetchLa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as not already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record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s: SqlFetch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same lpRecordBuffer can be re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es. Note, however,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mat setting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parameter, you mu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s: SqlFetch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: SqlFetch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Positioned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Record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a record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ssociated with the hCurso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RecordPosition parameter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to be read.  When lRecord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1', the first physical record is read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is '2', the second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read and so on and so for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n this record is formatted and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buffer provided by the c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d to by the lpRecordBuffer parameter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this record you must have alread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(SqlLogin), created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ecuted a query (SqlExecute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an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    unsigned long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record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1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is greater than zero an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or equal to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Physical position is the raw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n the file.  Physical order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the order you specify with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ual procedure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Fetch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Previous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preform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First or SqlFetchLa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as not already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record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Fetch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same lpRecordBuffer can be re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es. Note, however,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mat setting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parameter, you mu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Fetch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GetStatus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Sql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turns statu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cent call to SqlExecute which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ndicated by the hCurso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information includ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records deleted, inserted,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and the amount of time elap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hUser and hCursor parameter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 SqlGetStatus simply tests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 active running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.  A value of 1 is returned i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he database administrat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status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tained.  The hCurso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have 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Status    LPSQLSTATUS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Statu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Each cursor's status information is rese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SqlExecut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s: SqlGet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: Sql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HANDLE FAR PASCAL SqlLogin(lpSql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trUserName, lpstrUser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access the SQL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 you must first identify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user with sufficient privileg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.  This is accomplish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qlLogin function with your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.  Once logged in, you ca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your tables without specify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To reference another user's tab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prefix the table name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user name.  For example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JohnDoe" to select all columns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he mus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* FROM SYSTEM.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er "SYSTEM" to select the "Part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of user "JohnDoe"'s table "Invent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JohnDoe.Inventory.Part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Doe.Inven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, more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artNumber FROM JohnDoe.Inven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UserName 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UserPassword  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an user handle if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while logging in, otherwise it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use this user handle in all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asar 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unctions: SqlLo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Only those users recognized by the Qua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dministrator will be allow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  When first installed,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 only recognizes the user "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password is "QUASAR".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users by logging in as "SYSTEM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QUASAR" and granting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s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unctions: SqlLo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: Sql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Logout(hUser, 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logs the user off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omatic Commit option flag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still in progres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ted; otherwise, all work perfor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since logging in or since the last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query (whichever occurred last) is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shes to log off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SqlLogout automatically clo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ursor before logging the user off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explicitly closing curso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unctions: SqlLog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 formal description of all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Quasar SQL API include file for 'C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file for 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the values by name as the numeric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probably will) change in the next release of the Quas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lass          Identifies the general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lumn in 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     Identifies the particula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column in 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         Instructs the Quasar SQL API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of the returned data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it    Instructs the Quasar SQL API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t or roll back any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at user lo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ize            Defines the maximum length of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ength         Defines the maximum length of user,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lum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sta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s: Dat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ants identify the gener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lumn in the result table.  The nDataClass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LUMN data structure is set to one of these valu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SqlDescribeColumn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APPROXIMATE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proximate numer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BINARY      Indicates that the column i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ary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CHAR       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racter str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EXACT      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act numer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INVALID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stants: Data Cla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2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ants: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ants identify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column in the result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Type field of the SQLCOLUMN data structure is set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values as a result of an SqlDescribeColum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BINARY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BINARY: its leng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CHAR 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CHAR: its leng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DECIMAL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DECIMAL: its 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are given by the n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fields of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DOUBLE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DOUBLE PRECISION: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cision is given by the n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FLOAT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FLOAT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INTEGER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TEGER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NUMERIC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NUMERIC: its 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are given by the n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fields of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REAL 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REAL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SMALLINT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SMALLINT: its preci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stants: Data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VARCHAR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VARCHAR: its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given by the nPrecision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INVALID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stants: Data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s: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cord is fetched from the result table by means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qlFetch functions, the Quasar SQL API load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buffer provided by the user.  The record is retur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optional formats.  The user selects the form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by setting the wFlags field of the SQLCONTROL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(and only one)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Padded     The record is returned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terminated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for each colum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is string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.  The number of space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user in the nPadding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QLCONTROL structure. 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tring is constant acros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and i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nRecord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TABLE data structure.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ach column's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is available to the us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FieldWidth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String     The record is returned a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terminated character str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or each column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's string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bytes of the record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column's string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 the first and so 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contains only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haracters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. That is, the string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Structure  The record is returned as a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' data structure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commended for 'Visual Basi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. Fields appear in the 'C'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in the sam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ppear in the resul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types are converted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character strings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spaces to br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of nFieldWidth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oximate and exact numeric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converted to their 'doub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ation.  A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ee fields: CHAR (10),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(7,2)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stants: Data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    szField1[1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le  dFiel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le  dField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stants: Data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: Automatic Commit, Key Size &amp;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query is executed via an SqlExecute call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d and will be rolled back if the user should hap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AutoCommitOnLogout Setting this bit of the w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the Quasar SQL API to issu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it comman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prior to log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off.  This flag may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ation (using the '|' oper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ny one of Data Forma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dices can be constructed from any number of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the key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MaximumKeySize       This is the maximum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in any singl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aracter string fields may be quite lengthy: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tables and columns 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MaximumNameLength    This is the maximum length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ing the null terminator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of users, table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ants: Automatic Commit, Key Size &amp; Name Leng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 formal description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which your program will use when it commun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asar SQL API.  Typedefs for all these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the Quasar SQL API include file for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can be found in the global file for '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LUMN           The data structure which describ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in the result table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d by execution of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NTROL          The data structur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needed by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erform its functions and which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information back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STATUS           The data structure with giv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oper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TABLE            The data structure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 which wa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of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a Structu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Table Column Descrip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LUMN data structure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column of the result table. 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loaded as a result of an SqlDescribe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COLUMN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L      bRightJustifie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ColumnName[mSqlMaximumNameLength+1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ColumnSequence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DataClas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Data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FieldWid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Precis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Sca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COLUM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LUMN *PSQLCOLUM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LUMN far *LPSQL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LUMN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Justified          Indicates whether the column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, is left or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 justification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ColumnName             Gives the column heading a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umnSequenceNumber    Column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olumns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Class               Identifie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s of a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.  Its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e of the Data Clas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Type                Identifies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s of a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.  Its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e of the Data Typ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ieldWidth              The number of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aranteed to hold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when the record is fet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Data Format in the wFlags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pSql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Padded: nFieldWid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a Structures: SQL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size of the colum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Format is mSqlFlagFormat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FieldWidth is set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plus one for th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. If Data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Structu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numeric: nFieldWidth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izeof(double), if the colum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type: nField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size of the column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or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recision               If a numeric column, n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precisio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 SQL) of the result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field, nPrecis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ngth (as defined by ANSI SQ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cale                   If a numeric column, nSca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ale (as defined by ANSI SQL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.  If a character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a Structures: SQL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tructures: SQL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Interface Contro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NTROL data structure contains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provide an interface between th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and the Quasar 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CONTROL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ErrorDetail[6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ErrorMessage[257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HiLiteLeng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HiLite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Padd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RecordBufferSiz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ResultC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cord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     wFlag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CONTR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NTROL *PSQLCONTR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NTROL far *LPSQL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NTROL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ErrorDetail            Each time an Quasar SQL AP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, any error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loa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ve string: "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ine n of module.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is useful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ErrorMessage           Each time an Quasar SQL AP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, any error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loa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ve string: "ERROR xx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" This provides a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gnostic while you ar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application. "xxx"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ation (base 10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Resul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iLiteLength            Each time the SqlExecute i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syntax errors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of the offending phra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tructures: SQLCONTR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iLiteOffset            Each time the SqlExecute i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syntax errors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 of the offending phra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adding                 The caller of the Quasar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number of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 to be inserted between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NTROL structur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cordBufferSize        The caller of the Quasar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size (in byt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cord buffer.  This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t least as large as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RecordSize field of the SQL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structure.  The SQLTAB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is available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Describ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sultCode              Indicates the basic statu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ny call to an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.  A value of 0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.  Other values are lis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ordPosition          Indicates the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fetched. lRecordPosi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ge from 1 to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result tab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RecordPosition is 0 then no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been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0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1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2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3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4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lags                   The caller of the Quasar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desired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utilized during record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.  The data form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ly combined using the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or with the Automatic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 Structures: SQLCONTR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3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 Statu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STATUS data structure describes the overall outc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SqlExecute operation for a giv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STATUS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Dele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Inser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Selec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Upda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TimeElaps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STATUS *PSQL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STATUS far *LPSQL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STATUS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Delete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Insert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Select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Update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imeElapsed             Indicates the time elapsed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lliseconds) during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a Structures: SQL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Descrip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TABLE data structure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table. The SQLTABLE data structure is loa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SqlDescribeTab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TABL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  nNumberOfColumn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  nRecord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TA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TABLE *PSQLTA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TABLE far *LPSQL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TABLE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umberOfColumns         Indicates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cordSize              Indicates the minimum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buffer large enough to ho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fetched from 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s         Indicates the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Structures: SQL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an explanation of all result code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Quasar SQL API.  Macro definitions for all resul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the Quasar SQL API include file for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nst definitions can be found in the global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AmbiguousColumn When a column name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than one of several table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"FROM" clause of a que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administrato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 which of them you mean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 the ambiguit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Tablename.ColumnName"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UserName.Tablename.Column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BadEnvironment  The DatabasePath or LogPat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win.ini" file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: it must begin with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 followed by a ':'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\'.  A typical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:\database".  Any director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BinaryNotAllowed When creating a table, the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ARY was specified, the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s not allow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ActivateFile An attempt has been mad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which is un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-tree file manag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lose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lose either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 index file, _lclos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rror.  This usually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with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, we recommend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hk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loseLog When the database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 either the 'or_log.dat'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close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S directory structur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you run 'chk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creat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your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DumpFile When the dump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a dump file, _lcrea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your setting for 'FILES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config.sys'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File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ke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creat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your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Log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either the 'or_log.da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creat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Delete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remove either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r a key file, remo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rror.  This usually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one has modifie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settings.  Please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 of the database files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'read only', 'hidden' or '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DropSystemAdmin Connection privileg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oke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DropTable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rop a table, its 'use count'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er than zero!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open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open() returned an error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someo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the file'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or deleted the 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ure none of the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arked as 'read only', 'hidd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'system'.  Also, dele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File 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open a ke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open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someo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the file'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or deleted the 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ure none of the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arked as 'read only', 'hidd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'system'.  Also, dele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Log  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pen either the 'or_log.da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open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RemoveTable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lete a file during a '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' database operation, remov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someone has mod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's attribute settings.  Pleas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none of th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ed as 'read only', 'hidden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RevokeByColumn While the privilege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restricted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, this privileg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oked on the entire table: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may no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o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harNotAllowed  When the bind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e an AVG() or SUM()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, it discover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was a CHAR or VAR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heckpointDetected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ataFileCorrupted The b-tree fil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a data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atabaseCorrupt The databas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the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It is likely that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baNotAvailable The Quasar SQL API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tablish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sar Database Administrator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base administrator ru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ivideByZero    During query execution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uplicateColumn During query execution a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out more than once 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it can appear only on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only occur in the CRE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and the INSER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uplicateRecord The b-tree file manager detec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 to violate a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Existing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data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vered the file already ex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iles only 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Existing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key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vered the file already ex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iles only 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ReadFailed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read a file, _lrea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SeekFailed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seek a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lseek()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Write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write a file, _lwri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AllocFailed When the lock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cate global memory, GlobalAllo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 zer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FreeFailed When the lock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 global memory, GlobalFre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 non-zer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LockFailed When the query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 a global resource, GlobalLoc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LockResource()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UnlockFailed When the query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nlock a global 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Unlock() or UnlockResourc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mportParseError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compatibleTypes An attempt was mad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to perform an oper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o arguments whose types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mple is adding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dexExists     An attempt was made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an index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dexUndo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n uniqu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a duplicate was fou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 to undo the creation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itialization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initialize its tab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ure was detec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sufficientBuffer The record to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sar SQL API user will not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uffer alloca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, the value of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TABLE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r than that suppli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indicated by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NTROL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be sure to allocat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 enough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Record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ternalError  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olumnSpec The arguments of an SQL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dicate must b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olumnType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ursor   A call was made to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pCursor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NTROL structure is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which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Data     During the execution of a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query, the scale of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exceeds its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EscapeChar The data type of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in a LIKE predic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aracter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Pattern  The pattern of an SQL LIK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User     The SqlLogin function wa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lpstrUserName or lpstrUser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whose length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MaximumNam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KeyFileCorrupted The b-tree fil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a key file. 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your DOS file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ListSizesUnequal The number of columns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an SQL INSERT quer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he number of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list or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in the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LockTableFailure The lock table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MaximumKeySizeExceeded An index definition or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raint resul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 for a ke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er than mSqlMaximumKey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MultipleSelects Only one SELECT statemen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ColumnExists  The bind manager encountered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 which it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o a table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IndexExists   A DROP INDEX was attempted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OldRecord   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arry o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FetchNext or SqlFetch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, it discovered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cord. 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 an SqlFetch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FetchLast or SqlFetch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ableExists   During execution of a query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was encountered whi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in the databas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logged-on user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r the explicitly decla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UserExists    During execution of a query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was encountered whi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deSizeTooSmall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Aggregate    While the select list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started with aggre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(i.e.  SUM()), a selec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was later encounter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 simple type (i.e.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).  Aggregate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e types cannot be mix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mple type is a group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GroupingColumn A regular column specific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where a group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InGroupedTable While the select list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started with simp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 a column specification)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list element wa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which was an aggre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(i.e.  SUM()).  Simple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gregate types cannot be m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imple type is a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SingleRecord A subquery returne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.  When a subquery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rgument to a comparison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return a sing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UserSlotsAvailable No more us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ullInNotNullCol An attempt was made to insert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n a column which wa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ullNotAllowed  An attempt was made to use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where NULL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arserSyntaxError There is a syntax error in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arserStackOverflow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recisionConflict A mathematical 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ed which would result in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ResultTableExists An attempt was made to commi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(COMMIT WORK)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 was still open.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close all cursor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ociated result tab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itt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caleOverflow   The scale of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hematical operation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ecurityViolation Either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a table with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privileges or SqlLogi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with an invalid lpstr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lpstrUser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etFunctionsNested Set functions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tarNotAllowed  The SELECT * syntax is illeg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with the GROUP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ubqueryNotOneColumn When a subquery i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to a predicate i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4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a single field in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ystemAdminRequired The requested function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erformed by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(user "SYSTE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ableConflict   The target table of an INSERT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UPDATE query may not als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'from' clause of a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ableExists     An attempt was made in a CRE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to create a table whic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ooManyColumnNames The list of column name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statement exceed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olumn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ooManyTablesOpen An attempt was made to op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s tha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s which may 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rialSizeExceeded The number of events recor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g has exceeded the tri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tment.  Further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rrecoverably corrup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Mark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Size The b-tree fil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lace a record in a posi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not large enough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Wrong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Zero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5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WrongVersion    The b-tree file manag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that your data 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stamped with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in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5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fines specialized terms u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tree file manager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b-t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. 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ying out low level dat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operates directly on the raw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locat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 manager    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bind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sponsible for associ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constructs in the que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ual users, tables and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                The Quasar SQL API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of a query by mean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  The  cursor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information, the tab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of a SELECT may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umn descriptions for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, the current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fetch ope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nager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databas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responsible for car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 level data access and op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logical tables and colum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manager uses the b-t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 to access records in th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files locat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 The database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responsible for pol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and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urnal (or '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manager    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dump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sponsible for creating the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manager    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lock manager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  Page 5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sponsible for concur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osition        The raw position of th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Physical order is n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e order you specify with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                   By query we mean any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manager   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query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responsible for pa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into its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buffer            One of the arguments to the Qua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 API fetch functions is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record buff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 which receives th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             All SELECT queries generate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chosen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 the result tab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are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at a time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sar SQL API fe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journal      A transaction journal is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('or_log.dat' and 'or_log.id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 the database manag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journal contain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every event which caused 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