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is Stellar Indus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is a team of professional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providing top quality relational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ffordable prices.  Stellar Industries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believes you can utilize our produ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for your software targeted towards specifi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es.  Source code rights are also available. 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welcomes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mond Bar, CA 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861-7885, (714) 861-497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day - Friday 8:00 AM - 5:00 P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