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ns 1.03 : A Windows Magn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by Ned Konz [BIX: nkonz,  CIS: 76046,2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indows version of an Amiga program I wrote in 1985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++ and compiled with Zortech's C++ compiler, unde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bably port Lens to OS/2 2.0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, the Windows version of Lens runs about as f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 MHz 80386 as the Amiga version did on a 7 MHz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because I am using the Windows StretchBlt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magnification here, instead of my optimized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on the Amiga. Future versions of Lens for Window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faster us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is program has value to you,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 payment of $5.00 US sent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 Ko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1 1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ly Hill FL 32117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s normally magnifies an area of the screen around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dditionally try to track the caret (the "text cursor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pplications, if you enable Track Car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rack Caret mode with Notepad. This m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all applications. It will not work, 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, which doesn't use the built-in Windows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d moving the caret. Also, since it is impossible for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whether the caret is actually being displayed,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 lack of Lens motion when a non-text program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 will track the mouse cursor if the caret position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at the upper left hand corner (0,0), otherwise it wi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mode continues to magnify even if the cursor ha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should be set if you wish to magnify contents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hanging on its own without the mouse or the caret being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hen magnifying animation. This mode may be a resource 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 down your system if the timerInterval setting is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fication may be changed with the Zoom In (+) and Zoom Out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. The available range is from 1X to 2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display or hide the Lens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s saves its settings in its initialization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Save Settings!". This initialization file may be nam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Lens , otherwise it will default to "LENS.IN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merInterval" setting in this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inimum time between magnifications (in mSec). Setting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especially with repeat mode ON, will cause your system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LENS.INI (for VGA) file follows (with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, left, right, and bottom are the initial position of the le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default to 0, 0, screenwidth/2, and screenheigh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=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=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initial magnification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peatMode and trackCaret are either 1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M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Care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merInterval sets the minimum time between mag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defaults to 500 mSec (1/2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Interval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ting this to 0 inhibits the display of the menu bar in the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MenuBa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3, 8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bug report!  Fixed bug where repeat mode was never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de it so that changing magnification from the keybo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 and - keys would cause a window repaint. So now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alone and use the + and - keys to get the magnif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2,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ext of About b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