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he  * Free *  Energy * Demo V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the world's first free energy machine runn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is is the future of a clean nonpolluting energy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irst MPEG demo of the Testatika-mach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ing is believ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lly running *free energy* machine coming from Switzerland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ped over a 20 years Research period by a religious group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ERNI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lives in CH-3517 Linden, Switzerland. The inventor of this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Mr.Paul Baumann claims, its running principle was found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ning effects from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fa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atika is an influence-type Wimhurst machine which runs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, once started by counterclock revolving it's 2 dics by ha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atika not only runs on it' own energy, but produces also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cess power, at least 3 KWATTS of pow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 enough to supply a one person appartment with one machin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hine You see during this demo-animation is only about 70 cm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m deep and about 60 cm 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delivers DC-Voltage ranging from 270 til 320 Volts, on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ness of the air ! At this voltage it can supply at least 10 Amp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-cur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atika is not a perpetuum mobile, but an energy machine that coll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amount of "FREE" energy from the charged and ionized air par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till some technological tricks implement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g-resistance of a conventional Wimhurst machine,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of the Methernitha grou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is technology be available for everyon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atika machines, (there already exists also some smaller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liver about 200-300 Watts) are not yet mass-production type mode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laboratory prototype units, although they are buil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raftmanssh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contac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ERN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-3517 LINDEN,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.-Nr.: ++ 41 31 97 11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are from some photos and from a video-tape Metherni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for 180 Swiss franken. It shows the machines (also the smaler o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also Methernitha's spiritual aims. The tape has a running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 minutes and is really worth looking at it! It is also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-NTSC and americ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Methernitha's earlier research developments like hug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charging their big Battery-cell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statika there is no fraud, hidden batteries or any othe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urce. It is really run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have the technology of ten years ahe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oil, no more pollution, no more atomic waste products, no more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chine the mankind has dreamed about for centuries.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Methernitha machine is also avail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gazine RAUM &amp; ZEIT, issue Nr.40, 8.Jahrgang from Ehlers 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mlerstrasse 5, D-8029 Sauerbach,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-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peg.txt file for more information on how to load the perpetu5.m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unning of the animation, adjust Your monit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 so You can see all the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Mr. Paul Baumann lightning a 100 Watt-bulb po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tik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VGA 640x480x256 sceen size FLI animation with much better re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via anonymous FTP on phoenix.oulu.fi (130.231.240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/pub/bigfli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perpetu4.exe and the SVGA-FLI-player is inclu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s were done with the help of the superb FRAME-grab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-Buero Fricke Electronics, Berlin,Germany. If You want to have some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-grabber hardware, please contact Mr. Fricke personal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+ 49 30 801 56 52. Don't call him about the new energy-machin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done by Stefan Hartmann and it is public dom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it and show it to all people who care about saving our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ildren from environmental pollution ! Thanks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the 28th of MAY 1992, best regards, Stefan Hartmann,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kstatt fuer dezentrale Energieforschung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ly FAX-message response and leave Your FAX number to m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efan Hartmann , FAX: ++ 49 30 344 92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within Germany: 030 344 92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Internet: leo@zelator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