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93.1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per is a Windows 3.1 application to automatic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paper each time Windows is started up. 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specified so it can work with .BMP file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NEWPAPER.EXE in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Program Manager's "File | New" command to install New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Program Group.  If you choose the 'Startup' gro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will execute it automatically every time it starts up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have a different wallpaper file every day.  If you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other group (or even if it remains in the Startup group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activate it manually by double-clicking it (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ork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dd NewPaper to a group, you can choose the '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'. If you leave it blank, Windows will use the ...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as for all Windows applications).  In this case, New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with the .BMP files residing in tha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other directory in which you keep your .BMP file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 have several icons (each with a diffe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 for any Windows application, including New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ew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 Newpaper in your 'Startup' group and/or run it by double-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Newpaper has no menus, no dialog boxes and no intera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it runs (very) briefly, changes the wallpaper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like the bitmap file Newpaper chose when Windows start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it doesn't suit your mood that day), simply double click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 will select the 'next' one.  This is actually easier to us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Panel: you can cycle through the bitmap files faster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ny wallpaper selected (in your WIN.INI fi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can't find any *.BMP files in the 'working director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paper does 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, it gets a list of the *.BMP files and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llpaper to the name of the file in the list which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urrent wallpaper file.  If the current fil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t selects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New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per is a FREE application.  Use and distribute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my compliments.  If you like it, you can buy me a bee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're in Otta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ohn A.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eological Survey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neral Resourc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irborne Geophys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601 Booth St., Room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ttawa, Ontario, K1A 0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ernet: jagrant@gsc.emr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