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hell                                    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8 [Beta]                      Copyright (C) 1993,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ta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eta version of SeaShell.  This version has been well t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 certain number of problems, inconsistencies, and err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officially out-of-date and should be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31st 1993.  If you have this version after that dat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ou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SeaShel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ell is a program launcher for Windows 3.1 or greate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status-reporting capabilities.  You can make butt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vorite programs, and keep track of things like system memory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vailable, Date and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are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ell is Shareware, which means you are free to us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s long as 10 days.  If you decide to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 continue use.  If you make copies,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, the install program, and the order from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Shel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e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ell can be registered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or $15.00, you can purchase a License for this versio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work for (at least) all versions 1.x 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$20.00, you can purchase a License and ha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out and use the ORDER.FRM file that comes with Sea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checks in US dollars only.  Please note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write in "US Dollars" on a foreign check and send i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or postal money order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RDER.FRM file is missing, please indicate what you're purch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 32241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$2.00 for shipping if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$1.00 if you'd like a 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re required for use on a network or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the above address for information on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included INSTALL.EXE from Windows File Manage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..." choice on the "File" menu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SEASHELL.EXE to your Windows directory and start Sea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Shell Setu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there is a place in the Setup screen wher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-Up Se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hell Setup screen lets you arrange SeaShell's display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.  Here are the options available as they look on the Setup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Launch... [ progman.ex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ox is checked SeaShell will let you launch some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Windows' Program Manager, or Norton Desktop)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Play Asterisk sound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kes SeaShell play whatever sound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terisk" sound, once on the hour.  You can change the "Aster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in the "Sounds" section of Windows'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tay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SeaShell's window stay above other windows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hell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Minimize after 1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SeaShell turn into an icon after 1 minut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turn to the bar display as soon as you wa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hell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box is checked, the date and time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hell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Bus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a moving indicator that shows how busy th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isk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amount of free space on the defaul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s either a number indicating megabytes free, or a 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ree space as a percentage of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display the amount of free system memory. 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number indicating megabytes free, or a graph that show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 a percentage of ram used since SeaShell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ystem Resourc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amount of free "system resources"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number indicating percent free, or a graph that show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on a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Number of Task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plays a count of the number of programs running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Quick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a small button marked "EXIT" that will let you lea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tart DO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small button that will automatically start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S button attempts to start whatever i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s COMSPEC variable.  If it isn't defined, SeaShel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display also has eight boxes for program names.  When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ame and path to a program's EXE file, SeaShell will s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icon on the display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fter you first install SeaShell, it will put NOTEPA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button, the others will be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notepad.exe   ]        &lt;-- a button for Windows'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[             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[              ]        &lt;-- a blank, unuse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ut any program's EXE filename you like in any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 DOS programs will show an "MS-DOS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Microsoft Word installe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:\WINWORD", you could put Word's icon on the bar b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winword\winword.exe" in the next fre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ll" button lets you put SeaShell in place of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Windows.  Simply click this button, and click "Ye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sked if you'd like to use SeaShell as your shell.  If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" SeaShell will be installed on the "Load=" line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Install program that came with SeaShell to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hell completely from your system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a button on SeaShell's display, simply click on it o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SeaShell's display, just click and hold the left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(slowly!) to where you'd lik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SeaShell's setup screen, just click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 information displays (not on the icon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isplay a system menu to Exit Windows, Close Sea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Setup screen by single clicking with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SeaShell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hell was written in QuickC for Windows.  It has been test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d the October beta release of Windows NT.  SeaShell is roughl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.  This is the first beta release of Sea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S in Computer and Information Sciences from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ida.  I am currently freelancing as a Computer Consul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y Sharewar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several other successful Shareware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line - a status line for Windows, IEdit - an icon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- a WAV audio file effect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and/or comments, please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ville, FL  32241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Internet e-mail to: "jb1@cis.ufl.edu".  You can se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 from Compuserve, any Internet site, Usenet, and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I e-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       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"Windows", "Word for Windows" and "QuickC" are TM Microsof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entioned are TM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