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nDiary for Windows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bination Calendar/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:  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IARY.ZIP   (Calendar &amp; Diary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Uploaded version requires VBRUN200.DLL -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L IS included in the standard package to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DIARY CALEND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pplications, General Purpose, Home,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time for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st useful addition to your library of Windows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'll want on hand every day! One file hol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's worth of notes and reminders. View any day's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th with a click of the mouse. Export to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 Auto export to WinWord. "Thumbnail" view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's activities on one page. Alert-Reminder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up to six days in advance! Requires Window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ary is a replacement for Windows Calendar and dou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ily diary. WinDiary allows up to 758 characters p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an entire year and allows instant viewing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th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ary color codes each day for eas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is colored YELLOW with an (*) asterisk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day and up pops a text entry box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ata and select NORMAL for regular da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or red-letter days. If you click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box is colored red. WinDiary will pop up an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MPORTANT day occurs within six day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even if that IMPORTANT day occurs in the FOLLOWING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your daily entries may be exported to Windows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r Windows, Windows NotePad and the clipboar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ord for Windows, data is easily entered via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ntained in the Word MYDI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year's data is kept within a single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access and viewing. Besides the CURRENT year, Wi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it creation of a file for either a yea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year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f data is automatic and requires no special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WinDiary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request it, a special "engraved nameplate" will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calenda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nDiary select "ABOUT" from the mai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 ORDER FORM"  Fill out the simple order for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ary will print the form FOR you and even calculate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Johnson is a freelance programmer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"SETUP" was featured in the most recen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OWERTOOLS, published by Bantam/Doubl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iel S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iel Johns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W.57th Street, Suite 1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lso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707,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utiv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