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seng ET3000 - Windows 3.0 and 3.0a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RELEASE Windows 3.1 BETA 06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apply to Windows 3.0 as supplied on 5 1/4" 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included drivers will support Windows 3.1 FINAL BETA 061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see the README.W3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FIRST TIME WINDOWS 3.0 and 3.0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contained in the WIN30DRV.DOC fil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WINDOWS 3.0 or 3.0a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seng ET3000 Windows drivers you need to copy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ET3000 driver diskette 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py the files, change the display configuration from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one of the extend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dow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0, you also need to copy the SETUP.W30 file as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0a, you also need to copy the SETUP.W3A file as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Windows Setup to change to a different driver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some of the Windows Installation diskettes. The driv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s which are contained on the standard Windo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rivers are generic and should work with most ET3000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have various display memory requirements and of cours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st be able to support the resolu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</w:t>
        <w:tab/>
        <w:t xml:space="preserve">Mode </w:t>
        <w:tab/>
        <w:t>Minimum display     Driver name        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X)  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</w:t>
        <w:tab/>
        <w:t>11h          256kb</w:t>
        <w:tab/>
        <w:t xml:space="preserve">    VGAMONO.DRV  **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16</w:t>
        <w:tab/>
        <w:t>12h          256kb          VGA.DRV      **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</w:t>
        <w:tab/>
        <w:t>29h</w:t>
        <w:tab/>
        <w:t xml:space="preserve">     256kb          VGA36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</w:t>
        <w:tab/>
        <w:t>29h</w:t>
        <w:tab/>
        <w:t xml:space="preserve">     256kb          VGA364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</w:t>
        <w:tab/>
        <w:t>37h</w:t>
        <w:tab/>
        <w:t xml:space="preserve">     512kb          VGA37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56</w:t>
        <w:tab/>
        <w:t>2Eh</w:t>
        <w:tab/>
        <w:t xml:space="preserve">     512kb          VGA348.DRV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</w:t>
        <w:tab/>
        <w:t>30h</w:t>
        <w:tab/>
        <w:t xml:space="preserve">     512kb          VGA368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</w:t>
        <w:tab/>
        <w:t>30h</w:t>
        <w:tab/>
        <w:t xml:space="preserve">     512kb          VGA368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s Windows 3.0 or 3.0a supplie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drivers be installed properly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s (GR2 extension) and Virtual-Display-Device handler (386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operly support the extended feature set of the ET3000 VG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