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 Computer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TAR 24 Drivers and Utilitie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purchasing the Diamond SpeedSTAR 24 graphics car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peedSTAR 24 is THE state of the art graphics c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ve to be an important part of your daily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you to configure the SpeedSTAR 24 for your daily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SpeedSTAR 24 User's Manual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ntains a mouse driven installation program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pack the SpeedSTAR 24 drivers in the DRIVERS.EX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directories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installation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[press 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