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Date: 26 Aug 1992 13:54:45 -0500 (EST)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Jason Osborne &lt;V065HJKU@ubvmsb.cc.buffalo.ed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ject: [*] TNGMonitors, a star trek truetype 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ganization: University at Buffal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truetype font TNGMonitors.  It is a nifty little fon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s like the lettering on star trek:TNG monitors, hence th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compressed via compact pro 1.33, a wonderful utility I highly recomm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downloaded font-preview from sumex, this font appear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ottom right-hand corner of the third PICT.  If you have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ed font-preview, you're probably wasting a lot of time down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 you don't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ont uploaded courtesy The Underground Phont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Jason Osborne, Cu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