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 Man is developed and supported by CanalRun, Inc. Please dir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g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lRu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Box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racuse, NY 13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 POLICY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re granted a license to freely distribute Hang Man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(not to exceed $5)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Hang Man is identified as shareware. A registration fe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d for its use after the initial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entire un-modified contents of the HMAN10.ZIP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including all copyright notices and documentatio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VENDOR.DOC file when distributing Hang Man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user. You may also un-compress or re-compress th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ny recurring problems or complaints are brought to the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nal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analRun reserves the right to revoke your license and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op distribution of Hang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 If you decide to distribute Hang Man, please send me a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card so I can place you on my mailing list for updates and futu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CanalRun for any other vendor or sales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Hang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   HMAN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  Games, educational, edutainment, Hang Man, word puzz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5 + $1.50 S&amp;H + tax (NYS resid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      9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     IBM PC with Windows v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AN10.ZIP Hang Man for Windows 3.1. Includes desert background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 game of Hang Man brought to Windows 3.1. The player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idden word or phrase and is asked to guess letters in ord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. Each wrong guess adds a body part to the Hang Man. Fin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Hang Man is complete and you win. The game is played on a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nd includes the Hang Man graphic. Hang Man has three level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es with a selection of words and phrases. It's both educ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ing and provides hours of fun for all 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4 CanalRun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