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source To HLPDK Help Template Generator, doc v2.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ST UPDATE - Jan. 16, 1994. (c) 1992,94 - Loewy Ron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able of Content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.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egister and Registration Instructions 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......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..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- The Help Development Kit 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HDK is a program that takes Windows RC (Resource Description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LPDK help templa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re used to describe the part of the program the users see, in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Menu entries, Dialog boxes, Key Accelerators and mor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to see help on the program's interface, more than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look for the help template for your windows programs -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HDK takes that file, and creates the template for you, saving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ing you with the design of your help system. HLPD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utput of RC2HDK to winHelp source files, or -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emplate for your text and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C2HDK supports Menu and Accelerat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HDK.EXE      - The RC2HDK help templa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H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HDK.HLP      - RC2HDK Documentation in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HDK.REG      - HLPDK+RC2HDK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HDK.EDU      - HLPDK+RC2HDK Registration File/Education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   - HyperAct Inc.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System Requiremen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RC2HDK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C sources for you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Development Kit Sound &amp; Vision Edition (10.0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C31 or HCP program that came with your Languag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C capable of running DPM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Compilers/Linkers to specific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2hdk, Page #   1   Date 12-1-1994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y Register and registration instruction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2HDK system is NOT Free!, Only registered HLPDK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f you find this product valuable, afte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please register it and HLPD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January 94, you can register HLPDK and get RC2HDK Fre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will receive the latest HLPDK system, that includ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pilers and engines, and the latest RC2HDK system, with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C2HDKX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Order from HyperAct Inc.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directly from HyperAct Inc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2HDK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Act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umbers are for ordering only. HyperAct Inc. can NOT be reached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. Please contact HyperAct Inc. directly for any other type of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HLPDK users can register RC2HDK at a reduced cost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C2HDK.REG file. Edit it, print it and mail it (with a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ration fees for higher education students and staf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upplied RC2HDK.EDU file. Edit it, print i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check) to HyperAct Inc. (offered only when registering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Current registered users of HLPDK and everyone that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DK before Jan. 1994 - will get RC2HDK fre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MT+ and /MP+ switches to the RC2HDK progra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T+ switch to generate menu-items topic help entri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default PopUp entries. RC2HDK will create topic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 reference, so it will be easy for you to c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ccelerator resource templat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2hdk, Page #   2   Date 12-1-1994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C2HDK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C2HDK inpfile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output inpfile.HDF to include your custom help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helpC to create the target help databa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HELPC /W31 IN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31 IN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HLPDK - The Help Development Ki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the hypertext package that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use the output of the RC2HD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DK includes a help compiler that accepts sources in the .H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LPDK Help Definition Format), and creates help databases to the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gines, or sources to other help engine targets, such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, OS/2 IPF, DESQview/X help system, Borland's TVHC and T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's PopHelp, Microsoft's QuickHelp, Microsoft Multimedia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de Web HTML and can even create text documents and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DK system includes 2 Royalty Free Help Engine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with help databases that were created by 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PopUps, Links, Keywords, Text Formats, Navig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acilities, Target Code insertion, Multiple modu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scal/C/C++ reference generation, Exception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arget databases, Graphics, Sound, Group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Automatic exports creation, User defined link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c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want the help engine's sources, can purchase 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DK package is a shareware product, distributed by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2hdk, Page #   3   Date 12-1-1994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. The packag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Act, Inc., or the author (Loewy Ron), are not, and will 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lost profits, or inconveniences caused by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2HDK Program was created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2HDK Program was written using Borland Pascal with Objects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s of the RC2HDK Program were generated using my own dbGen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RC2HDK program were created using MKS LEX&amp;YACC V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Mortice Ker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2hdk, Page #   4   Date 12-1-1994 Wednes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