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Master for Window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What is ArcMaster for Windows (AMW)?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Programs Needed to Operate AMW 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Installing AMW 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Step 1. 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Step 2.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Step 3.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Step 4.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About the PIF Files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About Testing Archives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About Shareware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Distribution Files 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On-line Help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The AMW.INI File 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Running DOS Programs in Minimized Mode 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About Temporary Directory Use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 for Windows (AMW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a Windows 3.1 program designed to make the management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systems and the files they produce much easier.  In addi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offers normal file management capabilities such as file copy, mov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, directory tree management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rograms Needed to Operate A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programs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11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n Dee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absolutely essential, the user might have available a fu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d file browse utility which AMW can call to view/browse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compressed file existing inside an archive.  The recommended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te-of-the-art browser from Third Millennium Technologies named LI.  AM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onfigured to use any file browser that accepts a file path nam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command line.  New-Ware feels that LI is the fastest, most compa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werful of the available Windows browsers.  LI can be found on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BBSs in the form of LIxxx.ZIP (or EXE).  Note that the xxx deno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version modifier, as in 122.  Be sure to configure AMW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locate L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not to interface with a separate Windows file brow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has an internal bare-bones file browser that will suffice for 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and compressed files.  This browser does have a text search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will use the internal browser if you configure AMW with nothing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"Viewer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Installing A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MW is very simple.  Just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following files either in your Windows directory 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directory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W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W.H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-WARE.F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E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J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HA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ZIP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UNZIP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2EXE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WTEST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place BWCC.DLL and NEW-WARE.FON in your Windows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r in the directory from which you will execute AMW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A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Windows.  Bring up the Program Manager, select the File menu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lect "Run".  If you placed the AMW files above in a director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your Windows directory, type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MYDIR\ AMW.EXE INSTALL 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C:\MYDIR is the DOS path name of that directory.  If you plac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your Windows directories, just type AMW.EX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AMW, select the "mIsc" pull-down menu and the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e-AM".  You can get help via the Help button or the F1 key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dialog.  Configure AMW according to your needs and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.  AMW.CFG will be saved to and maintained in you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If you used the INSTALL C:\MYDIR feature in step 3, then b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C:\MYDIR in the AMW Dir: field before saving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About the P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distributed with a group of PIF files.  Once you have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nd configured AMW, be CERTAIN to use the Windows PIF Editor to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F files for your system.  For example, the enclosed PIF files a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UTIL\PROGNAME.EXE in the "Program Filename:" field.  You w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is field according to the location of ARJ.EXE, LHA.EXE, PKZIP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, etc.  Be ABSOLUTELY CERTAIN that no entry is placed in the "Start-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"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About Test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WTEST.PIF file is used for testing the integrity of ARJ, LZH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files.  Note that AMWTEST.PIF points to AMWTEST.BAT.  Also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, LHA.EXE, and PKUNZIP.EXE must be in the DOS path in orde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to work properly.  Of course, you can easily modify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test the first parameter and then branch to a specific command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at test, as in if %1==PKUNZIP.EXE goto SOMEPLACE.  This sche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insure that the testing program is run in a normal wind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re is a pause so that you can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Shareware.  ARJ, ZIP, and LI are also Shareware.  Sharew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ree.  It is computer software offered for sale at a set pric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real difference between Shareware and other commercial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is the method of distribution and the important "try befo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" feature.  With Shareware you are normally licensed by the owner/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gram to operate the Shareware distribution copy on a trial ba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f you like it and make regular use of it, you are boun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mputing public for evaluation.  Users are licensed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on their personal computers for the purpose of test and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trial basis for a limited trial period.  It is not 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y define any definitive limits of a fair and equitable time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, therefore it is left to the user's judgment and sen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play as to the time required to make a decision as to its useful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ecides the program is not of sufficient merit to war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through registration with New-Ware, the program should be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is or her personal computer.  Otherwise, if the program is dee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nd is in regular use on the user's personal computer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W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MW on multiple computers are available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convenience, AMW provides a registration dialog in whic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quickly fill out and print the registration form.  The dialog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from the "About AMW.." System Menu item or the "About AMW..."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functional difference between the AMW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the registered version is that the Shareware version help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ia the "About AMW..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W is $35.00.  Registered users of the DOS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may upgrade to AMW for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gister AMW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-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license fe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AMW may be freely copied and passed 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e AMW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W.EXE        -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CC.DLL       - Dynamic Link Librar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W.HLP   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WARE.FON   - Fon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AMW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x.PIF/BAT   - Various Windows PIF/BAT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ensive Windows 3.1 help file is included with AMW. 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for each AMW function are contained in this file. 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hile running AMW you may press the F1 key from just about anywhe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press the help button whenever it is visible, or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pull-down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help is context sensitive.  For example, you can activat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-down menus, move the cursor to a menu item, and press the F1 ke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lp specific to that item.  You can also press F1 or the Help butt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numerous AMW dialog boxes for context sensitive help. 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help requests in the Shareware version go through the "About AMW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The AMW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MW is executed, it looks for a text file named AMW.INI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Windows directory.  If found, it loads it.  If not found, AM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one for you.  You may use any text editor to modif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.INI has two sections.  The first section is entitled [masks].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2 DOS file masks may be entered under this section. 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ask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will use the mask entries in a drop-down list box from which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file mask for one of the two file lis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section is entitled [progs].  Up to 12 DOS program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nd/or Windows PIF files may be entered under this section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WINDOWS\CALEN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P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UTIL\NUTHIN\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will use these entries in a drop-down list box from which you ca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to 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Running DOS Programs in Minimiz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runs ARJ.EXE, LHA.EXE, and PKZIP.EXE as minimized windows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one to reduce the herky-jerky effect of having a DOS window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lose briefly.  There are certain circumstances under which any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grams might issue a prompt and await user keyboard respons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ing.  An example is when decompressing files and the decompr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to know if it's okay to overwrite a file.  You will not see the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because the program is minimized but you will note that he progra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has not been removed and/or that the desired results did not occur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se, simply click on the icon to restore the full window and ma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.  It's not the smoothest way to operate, but until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are ported to Windows it is the best that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the integrity of a compressed file is a special case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ertainly wish to see the test results.  AMWTEST.PIF and AMWTEST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vide to handle this special case.  Note that ARJ.EXE, LHA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must be in the DOS path if you use AMWTEST.BAT as configu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figure the batch file to point to a specific location a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%1==PKUNZIP.EXE goto CALL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ALL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MYZIPDIR\PKUNZIP.EXE %2 %3 %4 %5 %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f this batch file is necessary to insert a pause for the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ing the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About Temporary Director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will use the directory pointed to by the TEMP= or TMP=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(see page 541 of the Windows 3.1 User's Guide).  If n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is found, AMW will create a temporary directory at run-ti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it upon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92, all rights re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