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II Tabl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: Greg W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Copyright 1989 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EXE is a "basic" ASCII table tha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Mouse or the keyboard contr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of use, please send $ 5.00 doll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W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7 Custer Drive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KY 405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