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Box Plot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  UNREGISTERED SHAREWARE VERSION 1.3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release of BOXPLOT has all features enabl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and 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plot is distributed as Shareware. It is NOT a fre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use Boxplot then you should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oxplot users will recieve complete documentatio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peaker files from various popular manufacturer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 mini tutorial on Loudspeaker enclosur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and tuning. If you are new to speaker building t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e tutorial. Nothing is worse than spending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speaker enclosure only to be disapointed because of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OXPLOT under Windows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the program group you wish to install BOXPLO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NEW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Program Item in the New Objec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Use the browse function to select the path to BOX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BOXPLOT Icon should appear in the correct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Double click on the BOXPLOT ICON to start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