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DLABEL Version 2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Gene Toy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1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LABEL Version 2 for Windows is the second release of a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esigned to print labels for CD jewel boxes.  Two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, a 15 cm by 11.7 cm label for the back of the jewe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12 cm by 12 cm label for the cover insert.  The cover inser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a 8 cm by 12 cm flap that provides for insid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ri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with corresponding Windows driver (support for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 Type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RUN300.DLL (not included to reduce size of ZIP archive,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CD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LABEL prints to the default printer configured within Window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LABEL uses the printer font metrics to display an accurate pre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, the printer must be configured when CDLABEL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LABEL has the following choices on its menu 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ializes label back to saved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ets all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s file open dialog to load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d cdlabel file (*.cd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s file save dialog to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s printer setup dialog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DLABEL uses the Visual Basic Printer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can ONLY print to the defaul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ting the specific printer choic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fect the print destination of CDLABE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enu choice is provided for configur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print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s print dialog.  Note above warn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y apply to use of the Setup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 dialo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 the current font/color/effec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CDLABEL.INI in the windows directory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 is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t CD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lf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a toggle choice.  When activa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bel preview is displayed in one-half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done automatically on displays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smaller as the full scale preview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s abou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menu bar is the view button.  It is used to mov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nd outside previews.  The current preview is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button and the button text indicates the actio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wh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label, move to the desired preview and click on the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edit dialog for that portion of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Label Outside dialog has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All Fields button  - clears all text from the text inpu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ne Font button        - displays Font dialog for selection of s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xt font.  Default font is Arial 14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ne Text field         - single line text input field for back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in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Spine Text button   - copies text from Spine Text field into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Font button        - displays Font dialog for selection of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xt font.  Default font is Arial 36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Text field         - single line text input field for titl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Font button         - displays Font dialog for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dy font.  Default font is Arial 14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Text field          - multiple line text input field for bod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Label Inside dialog has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Body button        - clears all text from the text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Font button         - displays Font dialog for selection of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xt font.  Default font is Arial 14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Text field          - multiple line text input field for bod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lines too long are truncated when printed, including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lines are noted, either insert a carriage return (if body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duce the font size to fit.  As the back label and the fron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matted the same, there will be a 1.4 cm right margin on the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ack label.  This is due to the smaller size of the fron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 cm versus 13.4 c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abel is ready, select Print Label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label is for the back of the jewel box, behind the cd holder 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the two spine labels up at a right angle to to back of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sert from the jewel box and place the label in the c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cd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label is the front cover insert.  Fold over along the ma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in the lid of the jewel box with the larger flap vi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LABEL for Windows is Copyright (C) 1993-1994 by the author, Gene To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reeware, meaning it may be used without payment to the autho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ublic domain and rights to it remain with the auth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reely uploaded to BBSes.  Commercially distribution i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as no fee is charged for the software itself, only for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bor involved in sai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comments and bug reports.  Since this is Freeware, I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as to its usefulness or freedom from bugs.  I wro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illy to fulfill a personal need for a CD Label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     gtoye@o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rica Online: GToye (don't expect quick turnaround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il Mail: Gene To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01 San Franc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ollton, TX 75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93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94 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to Visual Basic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menu bar with label save/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inside flap to front label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CDLABEL.INI to store produc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ed positioning of labels to fit when printed on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kJet 500.  I have tested with a 500C using HP's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version 4 Windows drivers.  The labels were ful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did note color problems with the crop marks with the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iver but these problems were not present with the version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d from solid cut lines to crop marks to speed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pecially for dot matrix and ink 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some more error checking, but CDLABEL still is wea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s are misconfigured or default fonts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94 - 2nd release of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ed bugs in print routines which caused label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25 inche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all of those who have taken a look at CDLAB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ed back their thoughts, suggestions, and bug reports. 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ggestions are seen in this version and I haven't forgott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dn't make this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