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IF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1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FInfo was written to allow people to easily displa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F files in a text format.  Many times people want to tell other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selected in a certain PIF file configuration but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ut all of the information they have entered.  PIFInfo an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F file that you select and creates another file, similar in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layout of the PIF Editor, which says what op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 the PIF file  This allows you to easily put up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F file on a BBS or in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cerpt from some output that PIFInf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 Information File Version 1.00.  Copyright (c) 1991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Information for: DOSPRMPT.PIF. 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: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: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KB Required: -1  KB Desired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age: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: Graphics/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iority: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riority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Required: 5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Limit: 5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Required: 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Limit: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High Graphic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as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rtcut Key: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Prompt For Save Filename will cause PifInfo to let you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n which to save the information.  If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PifInfo will use the name to the actual PIF file,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.PIF to .F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ave Extension is the default extension to be used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 extension you enter will be the one displayed in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PIF Information (FI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PIF Information file, enter the name of the file in th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elect the Save Button.  If the file you have select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, PIFInfo will prompt will notify you;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, PIFInfo will let you ent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P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pen a PIF File by selecting it in the list box 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in the edit box.  When you have chosen a file to open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 PIFInfo will then process the PIF file that you hav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finished processing the file, PIFInfo will bring up a Sav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hich allows you to enter a filename in which to save the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FInfo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0 Mass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support via BIX, CompuServe, 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m to the above address 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   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:         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FInfo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PIF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