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T-CALC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distribution and shareware licens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README.TXT file.  Information on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OT-Calc can be found in the SOTCALC.HLP help file or the SOTRE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ESCRIPTIONS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-CALC VERSION 2.0!  Calculator for MS-Windows 3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tific, Business, Conversion, Statistics modules; pape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, small window mode, much more!  VBRUN200.DLL and VGA req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-CALC VERSION 2.0!  The "Stay On Top" calculator for Window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robust Scientific, Business, Unit Conversion,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!  Also includes a "tape file" feature that simulates pape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!  Nearly 100 new functions, all of the features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function calculator, full clipboard support for easy data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"small window" mode, and the ability to "Stay On Top"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s all team up to make SOT-Calc the most feature-ri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or ever developed!  VBRUN200.DLL and VGA req'd. 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indows 3.1 from CheckB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286 or 386 PC with at least 1 megabyt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icrosoft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RUN200.DLL, Microsoft's Visual Basic 2.0 Runtim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freely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concerning non-commercial distribution (distribution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if it is for free, or by a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by any BBS) can be found in the he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ME.TXT file.  The terms below outlin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ion.  By "commercial distribution" or "com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" we mean to distribute for gain (such as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raditional shareware catalogs, trade shows, or rack vending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inform the potential commercial distributor as to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y have been automatically granted such a license for thei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ribution (if not, special written authoriza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mportant information is also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SOFTWARE.  By commercially distributing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version of SOT-CALC, you are agreeing to be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this agreement.  If you do not agree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, you may not distribute the sharewar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-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RIGHT: The shareware evaluation version of SOT-CALC (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SOFTWARE") is Copyright (c) 1992-1993 by CHECKBOX SOFTWA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by United States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s.  Except to the extent expressly licensed by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CHECKBOX SOFTWARE has and reserves the exclusive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ight, title, and interest to copy and distribut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ight to use the Trademark "SOT-CALC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ISTRIBUTION VIA CATALOGS: Catalog vendors ar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distribute the SOFTWARE via their catalog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ey 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copy of the first catalog or listing advert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the SOFTWARE will be sent to CHECKB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catalog or listing must contain a statement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publisher is required after a stated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oblems or complaints about the SOFTWARE will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L OTHER TYPES OF DISTRIBUTION (RACKS, CD-ROM, etc.):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 using any other method (for example: via rack 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sale in a retail store, sale at a trade show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, as part of some more inclusive product or service,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ease) requires special written authorization from CHECKBOX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subject to special licensing terms.  No vendor,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or entity has a license to distribute the SOFTW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thod without special written authorization from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(NOTE: "as part of some more inclusive product or ser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refer to distribution via any type of BBS or the pract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catalog vendors of offering several program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or in a set of multiple 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 by catalog vend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DAMAGES: Distribution of the SOFTWARE without a license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prohibited.  Liquidated damages f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hall not be less than $2.00 (in U.S. funds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py of the SOFTWARE that is sold or transf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, individual, group, or entity without a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HIS PACKAGE (CONSISTING OF THE SOT-CALC SOFTWAR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DOCUMENTATION) IS PROVIDED "AS IS" WITHOUT REPRES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OF ANY KIND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, ANY REPRESENTATIONS OR ENDORSEMENTS REGARDING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S OF, OR PERFORMANCE OF; ITS APPROPRIATE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ABILITY, OR CURRENTNESS.  THE ENTIRE RISK AS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S ASSUMED BY THE USER.  IN NO EVENT WILL CHECKBOX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ANY DAMAGES, DIRECT, INDIRECT, INCIDENTAL,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FROM ANY DEFECT IN THE PACKAGE, EVEN IF CHECKBOX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DVISED OF THE POSSIBILITY OF SUCH DAMAGES.  ANY AND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, FOR ANY PURPOSE, WITH NO REGARD TO THE LEGA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R PURPOSE, IS THE COMPLETE AND SOL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tates do not allow disclaimers of implied warranti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of consequential damages, so the above discla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GOVERNING LAW: This agreement is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Jersey.  Should any parts or parts of this agreement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awful, the remainder shall to 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e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runswick, NJ 08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908) 545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908) 418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1034,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: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checkbo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