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mp Collection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icrosoft Window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veloped with Microsoft Visual Basic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y Mark L. H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individual, (not a company or an institution)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ny other computer(s) that you personally own.  You may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only for your use.  However, no part of thi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hotocopied.  I am relying primarily on your good faith not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Windows and Visual Basic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arrants for a 90-day period commencing on the dat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a registered copy of the program, that, if proper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a computer for which it was designed, the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n accordance with the User's Guide.  The auth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, in any event, be limited to the purchase price of the program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consequential damages, such as loss or destru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use of the program.  The author will not honor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register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StampBase Featur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mpBase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Us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StampBase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Menu Bar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ommands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mpBase's Control Menu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File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Records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ecords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Databa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Printing Reports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Technical Support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tampBase for WindowsTM.  StampBase is stamp collectio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ed specifically for Microsoft Windows 3.0.  StampBa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Windows' Graphical User Interface (GUI) and it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StampBase is a Windows application, therefor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utside the Windows environment.  StampBase for Windows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Visual Basic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PC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Stamp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Basic information about program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GUIDE.DOC             User's Guide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WIN.EXE            StampBase fo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           Visual Basic run time file required to use Stam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Stamp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one or more database files.  Each file is limited to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uitive data entry and edi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s stamp numbering system used by most popular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s sorted by country and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recor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orts display records and collection statistics on scre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use and keyboar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files should be copied to your hard drive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indows' File Manager will help you create a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from the diskette to the new directory on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is in the first position in the Main Group window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Double-click the File Manager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the left or right arrow key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nager program ic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Create Directory menu item and 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Directory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ype the new directory name including the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the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OK button and click to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E to select Create Directory.  The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ype the new directory name including the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the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ENTER to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mpBase Files to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source and destination disk drive icon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the source disk drive icon (A or B)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Copy menu item and click.  The Cop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Type the destination disk drive and directory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tamp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oint to the OK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CTRL and letter of disk drive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F8.  The Copy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Type the destination disk drive and directory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tamp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ENTER to begi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Exit menu item and click.  The Exit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f an X appears in the Save Settings check box,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button and click.  Point to the Save Settings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lick if the box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X.  The Exit File Manager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f an X appears in the Save Settings check box,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.  If the Save Settings check box is empty, press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an X in the box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tampBase to Windows Application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Double-click the Windows Setup program icon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Options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Set Up Applications and click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OK button and click.  Windows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rive(s) for applications to set u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oint to StampBase in the list box on the lef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Point to the Add-&gt; button and click.  StampBas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eft list box to the on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Point to the OK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the direction arrow key(s)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s Setup Program icon and press ENTER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ALT, O to ope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S.  The Set Up Applications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Press ENTER.  The Windows Setup dialog box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will search the hard drive(s) fo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for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ress TAB to highlight the lef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Use UP or DOWN arrow keys to move to StampBas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ACEBA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Press ALT, A to move StampBase from the left list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Press Tab to highlight the OK butt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Press ALT, SPACEBAR to open the Windows Setup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Press C to close the dialog box and exit from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Base will now be included in the Windows Applications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 - US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mpBase from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Open the Program Manager window, if not already op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-clicking the Program Manag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Open the Windows Application Group window,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, by double-clicking the Windows Application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Double-click the StampBase icon.  The StampBas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Continue button and click.  The Stamp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Open the Program Manager window, if not already op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direction keys to highlight the Program Manag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Open the Windows Applications Group window,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, by pressing CTRL, TAB to highligh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 Group ic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Use the direction arrow keys to highlight the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con and press ENTER.  The StampBase titl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ENTER.  The StampBas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tamp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Exit menu item and click.  The Stamp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order form will appear if you are using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X.  The StampBase for Windows order for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a revi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Point to the name of the menu item on the menu bar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ALT and the underlined letter of the menu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Click the menu name or any wher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ALT to cancel the menu and move back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ess ESC to cancel the menu but remain on the menu b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an select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tem from a Selecte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Point to the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Type the underlined letter in the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mpBase'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tampBase's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Point to the Control Menu box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double-click or you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ALT and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    Restores the window to its size before it was enla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runk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  Allows window to be moved to another posi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Allows you to change the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     Shrinks the window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    Enlarges the window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Closes window and exits from Stam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... Starts Task List, which lets you switch amo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 color of each StampBase screen can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'Control Panel.  The color of text, data entry field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port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allows you to create one large database or several smal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stamp collection.  The StampBase Titl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Point to the Continue button and click or press ENT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menu bar.  Note: Only one database fil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File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Open File menu item and click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Enter the file name to be created. 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is displayed below the file name entry box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must have the extension .DAT.  (Example: Postag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oint to the Drive List box arrow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rner of screen and click.  A list of the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oint to the appropriate drive and click. 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 below th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oint to the current drive in the Directory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oint to the new directory and double-click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new directory will appear below the file name 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OK button and click.  The Fil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appear when a proper file name is entered. 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ncel button and click to cancel you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O.  The File Selec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Enter the file name to be created. 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is displayed below the file name entry box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must have the extension .DAT.  (Example: Postag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 the drive letter followed by a col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ress TAB to highlight the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ress the direction key(s) to highlight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ENTER.  The drive and new director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TAB to highlight the OK button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election screen will disappear when a prop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ntered.  Press ALT, C to cancel you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   1.  Point to File on the menu bar and click to ope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Open File menu item and click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Point to the file listed in file list box and double-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base file will be opened and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O.  The File Selection screen will appea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for Creating a Database Fi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TAB until the first item in the file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the DOWN arrow to highlight the file to b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ENTER.  The database file will be open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scree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cord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Update menu item and clic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opened a database file, the Data Ent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not open, a menu dialog box will appear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OK button and click.  The dialog box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ENTER.  If you have already opened a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Entry and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not open, a menu dialog box will appea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.  The dialog box will disappear. 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 is the data entry fields for each recor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Description         (Characters)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*     Issuing stamp            25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No. *     Catalog number            6         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       Stamp type               20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Year        Year issued               4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Stamp description        35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 Grade       Condition                 6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Date     Date purchased            8          MM/DD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            Purchase price            8          $0-$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Value      Catalog value             8          $0-$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        Remarks                  50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s must contain data before record can be stored i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ered does not become part of a record until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field by pressing TAB, pointing to a field and cli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HIFT, TAB.  Press TAB to move the cursor forward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button to button.  Press SHIFT, TAB to move backward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move around the screen by pointing to a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ce.  Within each field the direction, DELETE and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oes not require fields to be edited when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record is the same as the current record you are ent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AB to skip to the next field without changing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ata entry field has built-in edit checking to verif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as entered.  For example, you cannot enter alph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st field.  A Data Entry Error dialog box will appea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entry is made.  Press ENTER to remov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nd Edit 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buttons at the bottom of the scree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to a button and clicking or pressing ALT and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d letter.  Also, TAB can be used to move the highligh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and pressing ENTER to activate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Point to the Add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ALT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ave the record currently displayed on the screen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 move to the Cou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Entry and Edit Screen is used also used to edit rec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Base provides two ways to find records in a databas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country that issued the stamp and/or the stamp'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you can use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Move the cursor to the country and catalog number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Point to the Find button and click or press ALT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  StampBase will now search the file for the record you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pBase will display in the Data Entry and Edit Scr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 meeting the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nd Record dialog box will appear if the record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clear the dialog box from the screen.  Attem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f an error was made when entering the country or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method for locating a record is "paging"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record at a time.  Use the Next button to move for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 Use the Previous button to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* Point to the Next or Previous buttons and clic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* Press Alt, N or P to display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can press TAB to highlight the Next or Previou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Next button - When you reach the last record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Record dialog box will appear.  Press ENTER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alog box from the screen.  The next record displayed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button - When you reach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, the Edit Record dialog box will appear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the dialog box from the screen.  The next recor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fir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 button is used to save changes made to the recor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Data Entry and Edit Screen.  After edit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 to save the chang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oint to the Change button and click or press ALT, C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dialog box will appear requesting verifica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Point to the YES button and click or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(s).  Point to the NO button and click or press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light the NO button and press ENTER to cancel the chang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will be saved to disk when you exit from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is used to delete the record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oint to the Delete button and click or press ALT, D. 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dialog box will appear request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Point to the YES button and click or press ENTER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deletion.  Point to the NO button and click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, A to cance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cord deletion was not cancelled, another Edit Recor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notifying you that the record is marked for deletion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K button and click or press ENTER to clear the dialo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fields will now be blank.  See the instructions f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to remove deleted record(s) from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button is used to print the record displayed 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dit Screen.  Point to the Print button and click or press ALT, 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Data Entry and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the Exit button and click or press ALT, X to le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nd Edit Screen.  Exiting from the Data Entry and Edi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ll additions, changes and deletions made to th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 to the StampBase menu bar.  The databas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sorting if records are added.  Sorting may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made to a record's country or catalog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sorts records first alphabetically by the country that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and secondly by the stamp's catalog number.  The catalog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using the numbering system used by most stamp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cord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Sort and click.  The Sort Recor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Sort button and click to begin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  The screen will display the sorting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y you when the sor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Point to the Exit button and click to exit the Sor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base file will be saved with the new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S.  The Sort Record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ENTER to begin sorting.  The scree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ing progress and notify you when the sor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TAB to highlight the Exit button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the Sort screen.  The database file will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will remove record(s) marked for deletion by creat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ords not marked for deletion are copied to this tempor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deleted records is erased.  The temporary file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erase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created during record packing will be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less the space used by deleted records.  Make sur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enough space before you begin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cord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Pack and click.  The Pack Record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Pack button and click to begin remov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.  The screen will display the packing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y you when the proce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Point to the Exit button and click to exit Pack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base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P.  The Pack Record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ENTER to begin removing deleted record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the packing progress and notify yo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ALT, X to exit Pack Records.  The databas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is automatically saved when you exit from Update,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4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can generate two different reports that can be either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creen or printed.  The Stamp Inventory Lis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sorted order.  The Collection Analysis Report will show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stamp collection database.  Reports are setu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 Inven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s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port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List Records menu item and click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Screen button and click.  The Li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YES button and click to list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  Point to the NO button and click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ps issued by a particula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If NO was selected, ent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oint to the OK button and click to display the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to the Cancel button and click to clear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r part of the records you selected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first record in the database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for the country you specified above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wenty records can be displayed on the scree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through the database by pointing to a Scro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buttons are used to scroll through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- Scrolls to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- Scrolls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- Scrolls dow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 - Scrolls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- Scroll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- Scrolls to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E to open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L.  The Repor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ENTER.  The List Records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ENTER to list all records or TAB to highlight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and press ENTER to list the stamps issu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If NO was selected, ent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ress TAB to highlight the OK button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play the report or press TAB to highlight the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 and press ENTER to clea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methods can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Press TAB to highlight a Scroll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) Press ALT and letter underlined on the Scrol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ample:  ALT, E for the En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llow the same procedure for displaying records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except click or 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Li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to the Exit button or press TAB to highligh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Analys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epo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port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Analysis menu item and click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Screen button and click.  Stamp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report on the screen after searc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E to open the Rec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C.  The Collection Analysis Repor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ENTER and StampBase will display the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same procedure for displaying recor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click or 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llection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to the Exit button or press TAB to highlight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5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design StampBase to be easy to use.  Still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 you if you encounter a problem.  Contact me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(608) 273-2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the best way to solve a problem.  It is easi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when I can speak with you directly.  Call 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- Friday  7 -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day         9 AM - 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imes are Centr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try to be in front of your computer with the program ope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ifficult to diagnose a software problem if you are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    71371,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L. H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66 Sentine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ison, WI 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nts or suggestions you have StampBase for Window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