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AME-ANL release 2.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y PowerSoft, Inc. and David G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-ANL is my first attempt at producing a program to help you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.  The version number is 2.6 because it is to be used with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 is a program that will speed up many multi-tasking syst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effective when you spend some time to tune it. 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ostly a trial and error process.  The fact is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some trial and error.  But I hope that TAME-AN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of the guess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-ANL is easy to use, but you still need some knowledge of T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results.  When you use TAME-ANL to ru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-ANL watches what it does.  Upon completion, a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, and a descriptive report is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d TAME-ANL.R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AME-ANL, simply use the following DOS command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_line is any command lin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E-ANL cm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think of any way to improve this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report file, please let me know.  I may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comment to the SYSOP on the PowerSoft, Inc.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(404) 928-92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AME-ANL helped me find out why I had so much trouble Taming Info-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first tried, it slowed down text searches. It apparently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vily even while it is working!  I eventually tamed it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it only polls for Time on keyboard inputs, but I always w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 couldn't ever find that magic /FREQ value...  It turns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 rate is HIGHER while it is working!!!  Why????  But true.  Now I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