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WhizNotes(TM)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 not to exceed $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I have obtained a distribution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PKUNZIP V2.04G with WhizNotes, from PKWARE, Inc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Notes should be distributed on a separate dis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form together with the PKUNZIP V2.04G an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Zip file contains an authenticity verifi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Zip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 can NOT bundle WhizNotes with other programs if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KUNZIP V2.04G distributed with WhizNo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their own distribution license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, $9.00 outside US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( Can be renamed to WHIZNT.ZIP for BBSs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indows editor notes notepad help authoring stud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M programming 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( 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for Windows :</w:t>
        <w:tab/>
        <w:t>Here is a super-notep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like to use all the time. Give "WhizNo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maginative mind and see your productivity soar 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!  WhizNotes gives you convenient topi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ties which aid you in thinking clearly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think better, and,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to prepare documents; to make your ow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otes; to organize your tasks; to take d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in meetings and conferences; to study any sub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questions like Site Licenses, trans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tc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