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Zon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Washington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London Cho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Canb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Australi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Coloured site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Cont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Quantis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Bivariat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Zones &amp;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Thai DX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Hawaii DL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Digital Char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Digital Char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Sorted values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Distribu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Scatt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Hatche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Colou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   Loc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Site catch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