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zGIS PC Mapping Syst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is an extensive system for the analysis and display of ge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data. About 150 menus provide an enormous range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mporting data from databases, spreadsheets and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GISs) or purchased from Census Bureaux or mapping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cessing data in preparation for display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data as several different types of maps 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ies to analyse displayed data and to manipul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printers, plott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ecial support for site catchment analysis and territor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used to analyze socio-economic and demograph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rketing, sales, site and personnel location, and advertis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data such as environmental data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zGIS system is available for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te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GIS    - m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ap    - output of saved displays on plotters and printers an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- output files to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CW     - Process Digital Chart of the Wor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Company is a Canberra based software company offering consu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rogramming services in the area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 and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ient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X workstation, minicomputer and PC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 was 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cilitate the interpretation of the spatial distribu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pare maps to be output on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sist the analysis and modelling of spatial relationships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therefore be used to analyse socio-economic data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nsuses and surveys and to support management decis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overnment planning, marketing, sales, site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dvertising and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Zone maps displaying polygons that are filled (with colours,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ing) to show the distribution of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maps displaying lines in different line patterns or colour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dat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maps displaying symbols at locations where the symbol sizes o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attribute data distribution. Contour maps can be displayed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variate maps showing coloured zones or sites or li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line maps showing lines overlayed on zones for tw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one and site maps showing site symbols overlayed on zones for tw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maps displaying polygons, line segments, symbols or si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feature codes but without reference to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stograms showing the number of items (zones, lines or sites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class, or the number of items within value intervals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ttribute values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atter diagram for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tion / alloc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catchm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files are raw Ascii data files in a variety of external format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 formats and formats from Census Bureaus and Mapping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DLG-3, DXF, TIGER, STF1A, SAS, Atlas, MapInfo, Gina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F/DCW, ID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ographic files describe geographic data in terms of the graph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polygons,line networks, line segments,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tribute files contain the values of attributes (variates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) referenced to zones, line or si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ames files contain a list of zones, lines or sites that define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bine files define new items in terms of zones for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rker files define simple shapes as polygons for display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d display files contain the information to regenerate a comple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vice files define the graphics devices and their capabilities;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line types, hatching, mark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meter files contain special data for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esentation files define a series of maps for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cation allocation files hold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bsetting of geo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segmen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oining short line segments f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malgamation of geographic and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attributes by arithmetic and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zones structure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complex lines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template attribu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operations (intersection/union of spatia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lassification methods: equal value, quantiles, specified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refined, sequential colour, mean and standard d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means, natural breaks, percentile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over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for lis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pendent quantisation for one 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several geographic files at the same time, joined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ing and viewporting f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ordinat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s of line segments, polygons,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quentially off 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fication of lege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histograms showing distributions, sorted values or 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scatter diagrams to bivaria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 of mean and standard deviation, median and regression cu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Ma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P compatible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ny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PGL, CGM and word process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er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cat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te loc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enu / windows interface (over 100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interrogation, audits,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200 page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nlin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ampl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quires WINDOW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least 4Meg RAM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put to any WINDOWS driver - plotter,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gh resolution Super VGA boards recommended, preferably 1Meg/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