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OSSWORD COMPILER for WINDOWS 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Antony Lewi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YSIWIG puzzle design editor with two typing directions for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39x39. Extensive Undo facility to undo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00 letter changes. Block filling to speed up puzz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y fast Autofind facility to find words to fit in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crollable list of possible words pops up at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mouse, or single key combination. Lists of wor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words and compound words from 3-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atic grid filling for British style crosswords to fill 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osswords, or to try to find a fit round exis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pport for grids with non-rectangular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-word anagram finder to help writing cryptic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lipboard copying of puzzle, clues, solution or answer.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lution resizable in host application. Clue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d as formatted text, bold right aligned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atic symmetry to produce S-Symmetric puzz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 symmetry feature to produce even mor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ord wrapping clue editor. Facility to write joint c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veral words and correctly format the clues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atic word length insertion in brackets after the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facility to have clues for phrases and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print the answers they are then automatically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lue review facitity to review the clues with answ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able lists, with pop up clu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uzzle flipping to flip  puzzles to their mirror im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puzzles look better one way round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rintout of puzzle,solution, clues and clues with answers.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word wrapped in two columns with number and length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isable square sizes, start-up defaults, page setup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ratio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nformation box showing number of words, number of unwritten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ave as Rich Text Format to allow transfer of puzz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s without copying the program. RTF can als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non-Windows programs, eg. Microsoft Word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xtensive context sensitive help and tool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cility to add and remove words from word lis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ords and compound words between 3 and 20 letters for word f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agrams and automatic gri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of additional word that can be used separately or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 as liked. Including foreign words,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usual words, various place names and words i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icrosoft Windows v 3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